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penz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za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И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ДОБ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от  23.04.2019   №  33.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Кировского сельсовета за  1 квартал  2019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                                       (с последующими изменениями), ст. 41,42 Устава Кировского сельсовета Сердобского района Пензенской области,  Положением «О публичных слушаниях в Кировском сельсовете Сердобского района Пензенской области», утвержденном Решением комитета местного самоуправления от 07.12.2015 № 117-56/2, рассмотрев представленные  материалы об исполнении бюджета за 1 квартал  2019 года,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r>
        <w:rPr>
          <w:b/>
        </w:rPr>
        <w:t>Администрация Кировского сельсовета Сердобского района Пензенской области 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й отчет об исполнении бюджета Кировского сельсовета                                                           за  1 квартал  2019  год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 после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настоящее постановление в информационном бюллетене   «Сельские                                  ведомости», разместить на официальном сайте 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Главу администрации  Кир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ировского сельсовета                                                                                         С.В.Губанов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ировского сельсовета</w:t>
      </w:r>
    </w:p>
    <w:p>
      <w:pPr>
        <w:pStyle w:val="Normal"/>
        <w:jc w:val="right"/>
        <w:rPr/>
      </w:pPr>
      <w:r>
        <w:rPr/>
        <w:t>Сердобского района Пензен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3.1  от   23.04.2019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Кировского  сельсовета за 1 квартал  2019  года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1004"/>
        <w:gridCol w:w="992"/>
        <w:gridCol w:w="993"/>
        <w:gridCol w:w="992"/>
        <w:gridCol w:w="981"/>
      </w:tblGrid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КД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на  1 квартал 2019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 1 квартал 2019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плану 2019 год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нения к плану  1 квартала 2019 года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4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3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50 01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</w:tr>
      <w:tr>
        <w:trPr>
          <w:trHeight w:val="1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4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0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2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25 1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1 11 0503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1 11 05035 1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00 0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20 0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25 1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4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,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14,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0000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1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10 9232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0000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5118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5118 1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5118 10 9603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1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10 56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0000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5001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5001 1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1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,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,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,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,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,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,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,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1,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1,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3 00 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00 0000 7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10 0000 7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73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24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73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24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73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24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5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73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24,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6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Heading4"/>
        <w:suppressAutoHyphens w:val="true"/>
        <w:spacing w:lineRule="auto" w:line="360"/>
        <w:jc w:val="center"/>
        <w:rPr>
          <w:sz w:val="20"/>
        </w:rPr>
      </w:pPr>
      <w:r>
        <w:rPr>
          <w:b w:val="false"/>
          <w:sz w:val="20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sz w:val="20"/>
        </w:rPr>
      </w:pPr>
      <w:r>
        <w:rPr/>
        <w:t xml:space="preserve"> </w:t>
      </w:r>
      <w:r>
        <w:rPr/>
        <w:t>об исполнении бюджета Кировского сельсове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за 1 квартал  2019  го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 1 квартал  2019   года  план поступления налоговых и неналоговых доходов в бюджет Кировского</w:t>
      </w:r>
      <w:r>
        <w:rPr>
          <w:b/>
        </w:rPr>
        <w:t xml:space="preserve"> </w:t>
      </w:r>
      <w:r>
        <w:rPr/>
        <w:t xml:space="preserve">сельсовета выполнено на 107,0 % (план 716,000 тыс. рублей, фактически поступило 766,327 тыс. рублей). 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</w:t>
      </w:r>
      <w:r>
        <w:rPr/>
        <w:t>Формирование доходов бюджета Кировского сельсовета по основным доходным источникам характеризуется следующими показателями.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>тыс.рублей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440"/>
        <w:gridCol w:w="1440"/>
        <w:gridCol w:w="1382"/>
        <w:gridCol w:w="1965"/>
      </w:tblGrid>
      <w:tr>
        <w:trPr>
          <w:trHeight w:val="110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начено на 1 кварт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9  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в 1 квартал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9  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-ние пл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%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руктура доходов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овые и неналоговые доходы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6,3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товары (работы, услуги), реализуемые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,3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17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9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13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1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17,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0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5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5,7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62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 от использования имущества, находящего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4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0,5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новным источником формирования налоговых и неналоговых доходов являются земельный налог (103,0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 xml:space="preserve">Налог на товары (работы, услуги), реализуемые на территории РФ: </w:t>
      </w:r>
      <w:r>
        <w:rPr/>
        <w:t xml:space="preserve">исполнение к плановым назначениям составило 100,2 % (план 241,000 тыс. рублей, исполнено 241,390 тыс. рубле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Налог на доходы физических лиц:</w:t>
      </w:r>
      <w:r>
        <w:rPr/>
        <w:t xml:space="preserve"> исполнение к плановым назначениям составило 108,5% (план 11,000 тыс. рублей, исполнено 11,931 тыс.рубле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 xml:space="preserve">Налог на совокупный доход: </w:t>
      </w:r>
      <w:r>
        <w:rPr/>
        <w:t xml:space="preserve">исполнение к плановым назначениям составило 3717,9% (план 1,00 тыс. рублей, исполнено 37,179 тыс.рублей)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</w:t>
      </w:r>
      <w:r>
        <w:rPr>
          <w:u w:val="single"/>
        </w:rPr>
        <w:t xml:space="preserve">Налог на имущество физических лиц: </w:t>
      </w:r>
      <w:r>
        <w:rPr/>
        <w:t>исполнение к плановым назначениям составило 119,4% (план 3,000 тыс. рублей, исполнено 3,582 тыс.рублей).</w:t>
      </w:r>
    </w:p>
    <w:p>
      <w:pPr>
        <w:pStyle w:val="21"/>
        <w:suppressAutoHyphens w:val="true"/>
        <w:spacing w:lineRule="auto" w:line="360"/>
        <w:rPr/>
      </w:pPr>
      <w:r>
        <w:rPr/>
        <w:t xml:space="preserve">            </w:t>
      </w:r>
      <w:r>
        <w:rPr>
          <w:u w:val="single"/>
        </w:rPr>
        <w:t>Земельный налог</w:t>
      </w:r>
      <w:r>
        <w:rPr/>
        <w:t>: исполнение к плановым назначениям составило 103,0% (план 394,000 тыс. рублей, исполнено 405,766 тыс. рублей).</w:t>
      </w:r>
    </w:p>
    <w:p>
      <w:pPr>
        <w:pStyle w:val="21"/>
        <w:suppressAutoHyphens w:val="true"/>
        <w:spacing w:lineRule="auto" w:line="360"/>
        <w:rPr/>
      </w:pPr>
      <w:r>
        <w:rPr/>
        <w:t xml:space="preserve">            </w:t>
      </w:r>
      <w:r>
        <w:rPr>
          <w:u w:val="single"/>
        </w:rPr>
        <w:t>Доход от использования имущества, находящегося в государственной собственности</w:t>
      </w:r>
      <w:r>
        <w:rPr/>
        <w:t>: исполнение к плановым назначениям составило 100,7% (план 66,000 тыс. рублей, 66,479 тыс.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поступили в размере 758,254 тыс. рублей при плане 948,410 тыс. рублей,  то есть исполнение составило 80,0 %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В полном объеме поступили субвенции на осуществление первичного воинского учета на территориях, где отсутствуют военные комиссариаты (план и факт 20,400 тыс. рублей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П</w:t>
      </w:r>
      <w:r>
        <w:rPr>
          <w:color w:val="000000"/>
        </w:rPr>
        <w:t>рочие межбюджетные трансферты, передаваемые бюджетам</w:t>
      </w:r>
      <w:r>
        <w:rPr/>
        <w:t xml:space="preserve"> (план 272,506 тыс.рублей и факт 82,350 тыс. рублей или 30,2%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В объёме 100 % поступили дотации на выравнивание бюджетной обеспеченности в сумме 655,504 тыс. рублей при плане 655,504 тыс.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</w:t>
      </w:r>
      <w:r>
        <w:rPr/>
        <w:t>Общий объем доходов поступивших за 1 квартал  2019   года в бюджет Кировского сельсовета составил 1524,581 тыс. рублей при плановых назначениях 1664,410 тыс. рублей или  91,6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ная часть бюджета Кировского сельсовета при плане 2160,402 тыс.рублей, фактически исполнено 1505,210 тыс.рублей  или 69,7 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100 «Общегосударственные вопросы» исполнены в сумме 536,829 тыс. руб. при назначениях 759,700 тыс. руб., то есть исполнение составило 70,7 % , расходы по подразделу 01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” исполнены на 70,6% (план 759,151 тыс. руб., факт 536,280 тыс.руб.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106 « Обеспечение деятельности финансовых, налоговых и таможенных органов и органов финансового надзора» » исполнены в размере 100 % (план 0,273 тыс. рублей, 0,273 тыс. рублей).</w:t>
      </w:r>
    </w:p>
    <w:p>
      <w:pPr>
        <w:pStyle w:val="Normal"/>
        <w:spacing w:lineRule="auto" w:line="360"/>
        <w:jc w:val="both"/>
        <w:rPr/>
      </w:pPr>
      <w:r>
        <w:rPr/>
        <w:t>Расходы по подразделу 0113 “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ругие общегосударственные вопросы</w:t>
      </w:r>
      <w:r>
        <w:rPr/>
        <w:t xml:space="preserve"> ” исполнены на 100% (план 0,276 тыс. рублей, факт 0,276 тыс. рублей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сходы по разделу 0200 «Национальная оборона» на осуществление полномочий по первичному воинскому учету на территориях, где отсутствуют военные комиссариаты, исполнены в размере 100 % (план 14,584 тыс.руб. и факт 14,584  тыс.руб.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 xml:space="preserve">Расходы по разделу 0300 «Национальная безопасность и правоохранительная деятельность»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исполнены в сумме 257,082 тыс. руб. при назначении 417,206 тыс. руб. или 61,6 % 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400 «Национальная экономика» составили 66,8 % при плане  307,673 тыс. руб., факте 205,601 тыс. руб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500 «Жилищно-коммунальное хозяйство» исполнены в размере 90,4 % (план 113,587 тыс. руб., факт 102,672 тыс. руб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ходы по разделу 0800 «Культура, кинематография и средства массовой информации», предусмотренные на содержание Муниципального учреждения культуры «Библиотечно-досуговый центр с. Кирово», исполнены на 70,7 % (план 543,876 тыс.руб. и факт 384,667 тыс. руб.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ходы по разделу 1000 «Социальная политика» исполнены в размере 100 % ( 3,775 тыс.руб. и факт 3,775 тыс. рублей)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апреля 2019 года по данным отчета числится  кредиторская задолженность в сумме 1034428,15 руб., из нее просроченная задолженность – 585411,01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едиторская задолженность сложилась по следующим КОСГУ:</w:t>
      </w:r>
    </w:p>
    <w:p>
      <w:pPr>
        <w:pStyle w:val="Normal"/>
        <w:jc w:val="both"/>
        <w:rPr/>
      </w:pPr>
      <w:r>
        <w:rPr/>
        <w:t>ст. 211 « Заработная плата» - 135862,00 руб. задолженность по заработной плате за март и НДФ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13 «Начисления на выплаты по оплате труда» - 275499,48, руб., задолженность по страховым взносам март 2019– 73549,67 руб., просроченная задолженность – 201949,81 руб. страховые взносы 2018г. и февраль 2019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23  «Коммунальные услуги» - 101276,92 руб., из них просроченная задолженность – 39779,89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25 «Услуги по содержанию имущества» - 156006,04 руб., из них просроченная задолженность – 37629,84 руб.;</w:t>
      </w:r>
    </w:p>
    <w:p>
      <w:pPr>
        <w:pStyle w:val="Normal"/>
        <w:jc w:val="both"/>
        <w:rPr/>
      </w:pPr>
      <w:r>
        <w:rPr/>
        <w:t>-  ремонт внутрипоселенческой дороги в с. Кирово;</w:t>
      </w:r>
    </w:p>
    <w:p>
      <w:pPr>
        <w:pStyle w:val="Normal"/>
        <w:jc w:val="both"/>
        <w:rPr/>
      </w:pPr>
      <w:r>
        <w:rPr/>
        <w:t>- НДФЛ и начисления на выплаты по оплате труда работникам по договора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26 «Прочие работы, услуги» - 39118,24 руб.,  из них  просроченная задолженность – 29373,12 руб.;</w:t>
      </w:r>
    </w:p>
    <w:p>
      <w:pPr>
        <w:pStyle w:val="Normal"/>
        <w:jc w:val="both"/>
        <w:rPr/>
      </w:pPr>
      <w:r>
        <w:rPr/>
        <w:t>- НДФЛ и начисления на выплаты по оплате труда работникам по договорам;</w:t>
      </w:r>
    </w:p>
    <w:p>
      <w:pPr>
        <w:pStyle w:val="Normal"/>
        <w:jc w:val="both"/>
        <w:rPr/>
      </w:pPr>
      <w:r>
        <w:rPr/>
        <w:t>- техническое сопровождение АС «Смета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51 «Безвозмездные перечисления другим бюджетам» - 128201,52 руб., задолженность перед МУК КДО Сердобского района за расходы ,предусмотренные в Соглашении  о передачи части полномочий администрацией Кировского сельсовета, просроченная задолженность- 1219,8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90 «Прочие расходы» - 110697,59  руб., задолженность по иным платежам, штрафы, взыскание исполнительного сбора, просроченная задолженность-110697,5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. 340 « Увеличение стоимости материальных запасов» - 56287,40 руб., </w:t>
      </w:r>
    </w:p>
    <w:p>
      <w:pPr>
        <w:pStyle w:val="Normal"/>
        <w:ind w:firstLine="709"/>
        <w:jc w:val="both"/>
        <w:rPr/>
      </w:pPr>
      <w:r>
        <w:rPr/>
        <w:t xml:space="preserve">- оплата за ГСМ, из нее просроченная задолженность – 56287,4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Глава администрации</w:t>
      </w:r>
    </w:p>
    <w:p>
      <w:pPr>
        <w:pStyle w:val="Normal"/>
        <w:suppressAutoHyphens w:val="true"/>
        <w:rPr>
          <w:color w:val="FF6600"/>
        </w:rPr>
      </w:pPr>
      <w:r>
        <w:rPr/>
        <w:t>Кировского сельсовета                                                                              С.В.Губанов</w:t>
      </w:r>
    </w:p>
    <w:p>
      <w:pPr>
        <w:pStyle w:val="31"/>
        <w:suppressAutoHyphens w:val="true"/>
        <w:ind w:left="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3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Т.А.Канц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спользовании резервного фонда за 1 квартал 2019   года</w:t>
      </w:r>
    </w:p>
    <w:p>
      <w:pPr>
        <w:pStyle w:val="Normal"/>
        <w:jc w:val="center"/>
        <w:rPr/>
      </w:pPr>
      <w:r>
        <w:rPr/>
        <w:t>по администрации Кир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 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97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Глава администрации</w:t>
      </w:r>
    </w:p>
    <w:p>
      <w:pPr>
        <w:pStyle w:val="Normal"/>
        <w:suppressAutoHyphens w:val="true"/>
        <w:rPr>
          <w:color w:val="FF6600"/>
        </w:rPr>
      </w:pPr>
      <w:r>
        <w:rPr/>
        <w:t>Кировского сельсовета                                                                              С.В.Губанов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53:00Z</dcterms:created>
  <dc:creator>Admin</dc:creator>
  <dc:description/>
  <cp:keywords/>
  <dc:language>en-US</dc:language>
  <cp:lastModifiedBy>Александр</cp:lastModifiedBy>
  <cp:lastPrinted>2019-10-30T14:21:00Z</cp:lastPrinted>
  <dcterms:modified xsi:type="dcterms:W3CDTF">2020-06-08T12:51:00Z</dcterms:modified>
  <cp:revision>458</cp:revision>
  <dc:subject/>
  <dc:title>                                                                                              </dc:title>
</cp:coreProperties>
</file>