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23900" cy="923925"/>
            <wp:effectExtent l="0" t="0" r="0" b="0"/>
            <wp:docPr id="1" name="penza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nza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КИР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РДОБ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>от  24.07.2019   №  51.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>Об исполнении бюджета Кировского сельсовета за  1 полугодие  2019 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 соответствии со статьей 264.2 Бюджетного кодекса Российской Федерации                                        (с последующими изменениями), ст. 41,42 Устава Кировского сельсовета Сердобского района Пензенской области,  Положением «О публичных слушаниях в Кировском сельсовете Сердобского района Пензенской области», утвержденном Решением комитета местного самоуправления от 07.12.2015 № 117-56/2</w:t>
      </w:r>
      <w:r>
        <w:rPr>
          <w:color w:val="FF0000"/>
        </w:rPr>
        <w:t>,</w:t>
      </w:r>
      <w:r>
        <w:rPr/>
        <w:t xml:space="preserve"> рассмотрев представленные  материалы об исполнении бюджета за 1 квартал  2019 года,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/>
      </w:pPr>
      <w:r>
        <w:rPr>
          <w:b/>
        </w:rPr>
        <w:t>Администрация Кировского сельсовета Сердобского района Пензенской области 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рилагаемый отчет об исполнении бюджета Кировского сельсовета                                                           за  1 полугодие  2019  года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 после его официального опубликования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публиковать настоящее постановление в информационном бюллетене   «Сельские                                  ведомости», разместить на официальном сайте </w:t>
      </w:r>
      <w:r>
        <w:rPr>
          <w:lang w:val="en-US"/>
        </w:rPr>
        <w:t>kirovo</w:t>
      </w:r>
      <w:r>
        <w:rPr/>
        <w:t>.</w:t>
      </w:r>
      <w:r>
        <w:rPr>
          <w:lang w:val="en-US"/>
        </w:rPr>
        <w:t>serdobsk</w:t>
      </w:r>
      <w:r>
        <w:rPr/>
        <w:t>.</w:t>
      </w:r>
      <w:r>
        <w:rPr>
          <w:lang w:val="en-US"/>
        </w:rPr>
        <w:t>pnzre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постановления возложить на Главу администрации  Киров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Кировского сельсовета                                                                                         С.В.Губанов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102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ировского сельсовета</w:t>
      </w:r>
    </w:p>
    <w:p>
      <w:pPr>
        <w:pStyle w:val="Normal"/>
        <w:jc w:val="right"/>
        <w:rPr/>
      </w:pPr>
      <w:r>
        <w:rPr/>
        <w:t>Сердобского района Пензен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51.1  от   24.07.2019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нении бюджета Кировского  сельсовета за 1 полугодие  2019  года</w:t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52"/>
        <w:gridCol w:w="1004"/>
        <w:gridCol w:w="992"/>
        <w:gridCol w:w="993"/>
        <w:gridCol w:w="980"/>
        <w:gridCol w:w="993"/>
      </w:tblGrid>
      <w:tr>
        <w:trPr>
          <w:trHeight w:val="12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а по КД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очненный план на 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очненный план на  1 полугодие 2019 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за  1 полугодие 2019 год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 к плану 2019 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 исполнения к плану  1 полугодия 2019 года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,7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1 00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8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8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000 01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8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30 01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1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40 01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5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50 01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8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60 01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40,79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0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8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7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01 02000 01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</w:tr>
      <w:tr>
        <w:trPr>
          <w:trHeight w:val="26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</w:tr>
      <w:tr>
        <w:trPr>
          <w:trHeight w:val="23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21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01 02010 01 3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01 02020 01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01 02030 01 1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3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 (пени по соответствующему платеж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50 01 21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1,5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00 01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1,5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01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1,5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05 03010 01 1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1,5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4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00 00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6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6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1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6</w:t>
            </w:r>
          </w:p>
        </w:tc>
      </w:tr>
      <w:tr>
        <w:trPr>
          <w:trHeight w:val="18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21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00 00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75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0 00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,46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8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8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06 06033 10 1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8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>
          <w:trHeight w:val="15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21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0 00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8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0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8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06 06043 10 10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2100 1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00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3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1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7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1 05000 00 0000 1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7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1 05020 00 0000 1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1 05025 10 0000 1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1 05030 00 0000 1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5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 1 11 05035 10 0000 1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5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4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>
          <w:trHeight w:val="9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4 06000 00 0000 43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>
          <w:trHeight w:val="1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 1 14 06020 00 0000 43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1 14 06025 10 0000 43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2,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6,3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4,3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0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2,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2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2,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2 20000 00 0000 1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2 29999 00 0000 1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2 29999 10 0000 1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субсидии сельских поселений на реконструкцию и капитальный ремонт зданий сельских домов культур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2 29999 10 9232 1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2 30000 00 0000 1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 2 02 35118 00 0000 1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2 35118 10 0000 1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2 35118 10 9603 1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2 49999 00 0000 1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,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2 49999 10 0000 1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,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2 02 49999 10 5600 1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,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 00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9,8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8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8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 02 000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9,8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8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8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 02 10000 00 0000 1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9,8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8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8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 02 15001 00 0000 1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9,8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8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8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 02 15001 10 0000 1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9,8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8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8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9,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7,3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4,6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9,4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8,1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8,7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9,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,9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6,0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</w:tr>
      <w:tr>
        <w:trPr>
          <w:trHeight w:val="1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1,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5,9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,0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</w:t>
            </w:r>
          </w:p>
        </w:tc>
      </w:tr>
      <w:tr>
        <w:trPr>
          <w:trHeight w:val="10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5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1,8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9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</w:tr>
      <w:tr>
        <w:trPr>
          <w:trHeight w:val="10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,8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9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8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,1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1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,1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1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3,3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6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6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,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9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9,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7,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3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9,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7,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3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9,4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8,1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8,7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5,96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03 00 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6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 03 01 00 00 000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6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 03 01 00 00 0000 7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6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 03 01 00 10 0000 7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6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791,3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704,6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9791,3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704,6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791,3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704,6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1000005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9791,3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704,6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9,4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8,7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9,4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8,7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9,4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8,7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1000006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9,4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8,7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suppressAutoHyphens w:val="true"/>
        <w:spacing w:lineRule="auto" w:line="360"/>
        <w:jc w:val="center"/>
        <w:rPr>
          <w:sz w:val="20"/>
        </w:rPr>
      </w:pPr>
      <w:r>
        <w:rPr>
          <w:b w:val="false"/>
          <w:sz w:val="20"/>
        </w:rPr>
        <w:t>ПОЯСНИТЕЛЬНАЯ ЗАПИСКА</w:t>
      </w:r>
    </w:p>
    <w:p>
      <w:pPr>
        <w:pStyle w:val="Normal"/>
        <w:suppressAutoHyphens w:val="true"/>
        <w:spacing w:lineRule="auto" w:line="360"/>
        <w:jc w:val="center"/>
        <w:rPr>
          <w:sz w:val="20"/>
        </w:rPr>
      </w:pPr>
      <w:r>
        <w:rPr/>
        <w:t xml:space="preserve"> </w:t>
      </w:r>
      <w:r>
        <w:rPr/>
        <w:t>об исполнении бюджета Кировского сельсовета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за 1 полугодие  2019  года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За 1 полугодие  2019   года  план поступления налоговых и неналоговых доходов в бюджет Кировского</w:t>
      </w:r>
      <w:r>
        <w:rPr>
          <w:b/>
        </w:rPr>
        <w:t xml:space="preserve"> </w:t>
      </w:r>
      <w:r>
        <w:rPr/>
        <w:t xml:space="preserve">сельсовета выполнено на 103,7% (план 1310,000 тыс. рублей, фактически поступило 1358,733 тыс. рублей). 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   </w:t>
      </w:r>
      <w:r>
        <w:rPr/>
        <w:t>Формирование доходов бюджета Кировского сельсовета по основным доходным источникам характеризуется следующими показателями.</w:t>
      </w:r>
    </w:p>
    <w:p>
      <w:pPr>
        <w:pStyle w:val="Normal"/>
        <w:suppressAutoHyphens w:val="true"/>
        <w:spacing w:lineRule="auto" w:line="360"/>
        <w:jc w:val="right"/>
        <w:rPr/>
      </w:pPr>
      <w:r>
        <w:rPr/>
        <w:t>тыс.рублей</w:t>
      </w:r>
    </w:p>
    <w:p>
      <w:pPr>
        <w:pStyle w:val="Normal"/>
        <w:suppressAutoHyphens w:val="true"/>
        <w:spacing w:lineRule="auto" w:line="360"/>
        <w:jc w:val="right"/>
        <w:rPr/>
      </w:pPr>
      <w:r>
        <w:rPr/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1440"/>
        <w:gridCol w:w="1382"/>
        <w:gridCol w:w="1965"/>
      </w:tblGrid>
      <w:tr>
        <w:trPr>
          <w:trHeight w:val="11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значено на 1 полугод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19   г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сполнено в 1 полугод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19  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ыполне-ние пла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%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труктура доходов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оговые и неналоговые доходы –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1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58,7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3,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ог на товары (работы, услуги), реализуемые на территории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1,8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,2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ог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,2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21,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7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7,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2,7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ход от использования имущества, находящегося в государствен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6,3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Основным источником формирования налоговых и неналоговых доходов являются земельный налог (100,1%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u w:val="single"/>
        </w:rPr>
        <w:t xml:space="preserve">Налог на товары (работы, услуги), реализуемые на территории РФ: </w:t>
      </w:r>
      <w:r>
        <w:rPr/>
        <w:t xml:space="preserve">исполнение к плановым назначениям составило 100,2 % (план 471,000 тыс. рублей, исполнено 471,839 тыс. рублей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u w:val="single"/>
        </w:rPr>
        <w:t>Налог на доходы физических лиц:</w:t>
      </w:r>
      <w:r>
        <w:rPr/>
        <w:t xml:space="preserve"> исполнение к плановым назначениям составило 100,7% (план 32,000 тыс. рублей, исполнено 32,223 тыс.рублей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u w:val="single"/>
        </w:rPr>
        <w:t xml:space="preserve">Налог на совокупный доход: </w:t>
      </w:r>
      <w:r>
        <w:rPr/>
        <w:t xml:space="preserve">исполнение к плановым назначениям составило 4721,5% (план 1,00 тыс. рублей, исполнено 47,215 тыс.рублей).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        </w:t>
      </w:r>
      <w:r>
        <w:rPr>
          <w:u w:val="single"/>
        </w:rPr>
        <w:t xml:space="preserve">Налог на имущество физических лиц: </w:t>
      </w:r>
      <w:r>
        <w:rPr/>
        <w:t>исполнение к плановым назначениям составило 117,6% (план 4,000 тыс. рублей, 4,704 тыс.рублей).</w:t>
      </w:r>
    </w:p>
    <w:p>
      <w:pPr>
        <w:pStyle w:val="2"/>
        <w:suppressAutoHyphens w:val="true"/>
        <w:spacing w:lineRule="auto" w:line="360"/>
        <w:rPr/>
      </w:pPr>
      <w:r>
        <w:rPr/>
        <w:t xml:space="preserve">            </w:t>
      </w:r>
      <w:r>
        <w:rPr>
          <w:u w:val="single"/>
        </w:rPr>
        <w:t>Земельный налог</w:t>
      </w:r>
      <w:r>
        <w:rPr/>
        <w:t>: исполнение к плановым назначениям составило 100,1% (план 802,000 тыс. рублей, исполнено 802,751 тыс. рублей).</w:t>
      </w:r>
    </w:p>
    <w:p>
      <w:pPr>
        <w:pStyle w:val="2"/>
        <w:suppressAutoHyphens w:val="true"/>
        <w:spacing w:lineRule="auto" w:line="360"/>
        <w:rPr/>
      </w:pPr>
      <w:r>
        <w:rPr/>
        <w:t xml:space="preserve">            </w:t>
      </w:r>
      <w:r>
        <w:rPr>
          <w:u w:val="single"/>
        </w:rPr>
        <w:t>Доход от использования имущества, находящегося в государственной собственности</w:t>
      </w:r>
      <w:r>
        <w:rPr/>
        <w:t>: исполнение к плановым назначениям составило 100,3% (план 126,000 тыс. рублей, 126,325 тыс. рубле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Безвозмездные поступления от других бюджетов бюджетной системы Российской Федерации поступили в размере 1654,332 тыс. рублей при плане 1676,332 тыс. рублей,  то есть исполнение составило 98,7 %.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 </w:t>
      </w:r>
      <w:r>
        <w:rPr/>
        <w:t>В полном объеме поступили субвенции на осуществление первичного воинского учета на территориях, где отсутствуют военные комиссариаты (план и факт 40,800 тыс. рублей)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 </w:t>
      </w:r>
      <w:r>
        <w:rPr/>
        <w:t>П</w:t>
      </w:r>
      <w:r>
        <w:rPr>
          <w:color w:val="000000"/>
        </w:rPr>
        <w:t>рочие межбюджетные трансферты, передаваемые бюджетам</w:t>
      </w:r>
      <w:r>
        <w:rPr/>
        <w:t xml:space="preserve"> (план 186,700 тыс.рублей и факт 164,700 тыс. рублей или 88,2%)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 </w:t>
      </w:r>
      <w:r>
        <w:rPr/>
        <w:t>В объёме 100 % поступили дотации на выравнивание бюджетной обеспеченности в сумме 1448,832 тыс. рублей при плане 1448,832 тыс. рублей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         </w:t>
      </w:r>
      <w:r>
        <w:rPr/>
        <w:t>Общий объем доходов поступивших за 1 полугодие  2019   года в бюджет Кировского сельсовета составил 3704,680 тыс. рублей при плановых назначениях 3677,332 тыс. рублей или  100,7%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</w:t>
      </w:r>
      <w:r>
        <w:rPr/>
        <w:t>Расходная часть бюджета Кировского сельсовета при плане 4178,131 тыс.рублей, фактически исполнено 3438,715 тыс.рублей  или 82,3 %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</w:t>
      </w:r>
      <w:r>
        <w:rPr/>
        <w:t>Расходы по разделу 0100 «Общегосударственные вопросы» исполнены в сумме 1286,044 тыс. руб. при плановых назначениях 1490,923 тыс. руб., то есть исполнение составило 86,3 % 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</w:t>
      </w:r>
      <w:r>
        <w:rPr/>
        <w:t>Расходы по подразделу 0104 “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” исполнены на 86,1% (план 1475,925 тыс. руб., факт 1271,047 тыс.руб.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Расходы по подразделу 0106 « Обеспечение деятельности финансовых, налоговых и таможенных органов и органов финансового надзора» » исполнены в размере 100 % (план 0,546 тыс. рублей, 0,546 тыс. рублей)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Расходы по подразделу 0107 « Обеспечение проведения выборов и референдумов» запланированы на 3 квартал текущего года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Расходы по подразделу 0113 “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Другие общегосударственные вопросы</w:t>
      </w:r>
      <w:r>
        <w:rPr/>
        <w:t xml:space="preserve"> ” исполнены на 100% (план 14,452 тыс. рублей, факт 14,452 тыс. рублей)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Расходы по разделу 0200 «Национальная оборона» на осуществление полномочий по первичному воинскому учету на территориях, где отсутствуют военные комиссариаты, исполнены в размере 100 % (план 32,208 тыс.руб. и факт 32,208  тыс.руб.)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</w:t>
      </w:r>
      <w:r>
        <w:rPr/>
        <w:t xml:space="preserve">Расходы по разделу 0300 «Национальная безопасность и правоохранительная деятельность»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исполнены в сумме 741,906 тыс. руб. при назначении 905,600 тыс. руб. или 81,9 % 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</w:t>
      </w:r>
      <w:r>
        <w:rPr/>
        <w:t>Расходы по подразделу 0309 «Защита населения и территории от чрезвычайных ситуаций природного и техногенного характера, гражданская оборона» исполнены в полном объеме при плане 6,000 тыс. руб. исполнение составило 100,0%, и 6,000 тыс.руб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 </w:t>
      </w:r>
      <w:r>
        <w:rPr/>
        <w:t>Расходы по подразделу 0314 «Другие вопросы в области национальной безопасности и правоохранительной деятельности» исполнение составило 735,906 тыс.руб. при плане 899,600 тыс.руб. или 81,8%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</w:t>
      </w:r>
      <w:r>
        <w:rPr/>
        <w:t>Расходы по разделу 0400 «Национальная экономика» составили 69,9 % при плане  339,173 тыс. руб., факте 237,101 тыс. руб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</w:t>
      </w:r>
      <w:r>
        <w:rPr/>
        <w:t>Расходы по подразделу 0409 «Дорожное хозяйство (дорожные фонды)» составили 69,9 % при плане  339,173 тыс. руб., факте 237,101 тыс. руб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</w:t>
      </w:r>
      <w:r>
        <w:rPr/>
        <w:t>Расходы по разделу 0500 «Жилищно-коммунальное хозяйство» исполнены в размере 100,0 % (план 253,684 тыс. руб., факт 253,681 тыс. руб.)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</w:t>
      </w:r>
      <w:r>
        <w:rPr/>
        <w:t>Расходы по подразделу 0501 «Жилищное хозяйство» направлены в сумме 57,655 тыс.руб. при плане 57,655 тыс.руб. или 100,0%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</w:t>
      </w:r>
      <w:r>
        <w:rPr/>
        <w:t>Расходы по подразделу 0502 «Коммунальное хозяйство» при плане 77,628 тыс.руб. исполнено 77,628 тыс.руб. или 100,0%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</w:t>
      </w:r>
      <w:r>
        <w:rPr/>
        <w:t>Расходы по подразделу 0503 «Благоустройство» при  плане 118,398 тыс.руб. исполнено 118,398 тыс.руб. или 100,0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сходы по разделу 0800 «Культура, кинематография и средства массовой информации», предусмотренные на содержание Муниципального учреждения культуры «Библиотечно-досуговый центр с. Кирово», исполнены на 76,6 % (план 1147,109 тыс.руб. и факт 878,337 тыс. руб.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сходы по разделу 1000 «Социальная политика» исполнены в размере 100 % ( 9,438 тыс.руб. и факт 9,438 тыс. рублей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состоянию на 1 июля 2019 года по данным отчета числится  кредиторская задолженность в сумме 927438,36 руб., из нее просроченная задолженность – 415075,01 руб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редиторская задолженность сложилась по следующим КОСГУ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. 211 « Заработная плата» - 117835,00 руб. задолженность по заработной плате за июнь и НДФ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. 213 «Начисления на выплаты по оплате труда» - 266857,87 руб., задолженность по страховым взносам июнь 2019– 62902,67 руб., просроченная задолженность – 203955,20 руб. март-май 2019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. 223  «Коммунальные услуги» - 11511,52 руб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. 225 «Услуги по содержанию имущества» - 124101,52 руб., из них просроченная задолженность – 102071,68 руб.;</w:t>
      </w:r>
    </w:p>
    <w:p>
      <w:pPr>
        <w:pStyle w:val="Normal"/>
        <w:jc w:val="both"/>
        <w:rPr/>
      </w:pPr>
      <w:r>
        <w:rPr/>
        <w:t>-  ремонт внутрипоселенческой дороги в с. Кирово;</w:t>
      </w:r>
    </w:p>
    <w:p>
      <w:pPr>
        <w:pStyle w:val="Normal"/>
        <w:jc w:val="both"/>
        <w:rPr/>
      </w:pPr>
      <w:r>
        <w:rPr/>
        <w:t>- З/плата, НДФЛ и начисления на выплаты по оплате труда работникам по договора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. 226 «Прочие работы, услуги» - 50370,21 руб.,  из них  просроченная задолженность – 20997,09 руб.;</w:t>
      </w:r>
    </w:p>
    <w:p>
      <w:pPr>
        <w:pStyle w:val="Normal"/>
        <w:jc w:val="both"/>
        <w:rPr/>
      </w:pPr>
      <w:r>
        <w:rPr/>
        <w:t>- З/плата, НДФЛ и начисления на выплаты по оплате труда работникам по договорам;</w:t>
      </w:r>
    </w:p>
    <w:p>
      <w:pPr>
        <w:pStyle w:val="Normal"/>
        <w:jc w:val="both"/>
        <w:rPr/>
      </w:pPr>
      <w:r>
        <w:rPr/>
        <w:t>- техническое обслуживание газового оборуд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. 251 «Безвозмездные перечисления другим бюджетам» - 268711,20 руб., задолженность перед МУК КДО Сердобского района за расходы ,предусмотренные в Соглашении  о передачи части полномочий администрацией Кировского сельсове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. 290 «Прочие расходы» - 53778,84  руб., задолженность по иным платежам, штрафы, взыскание исполнительного сбора, просроченная задолженность-53778,84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. 340 « Увеличение стоимости материальных запасов» - 34272,20 руб., </w:t>
      </w:r>
    </w:p>
    <w:p>
      <w:pPr>
        <w:pStyle w:val="Normal"/>
        <w:ind w:firstLine="709"/>
        <w:jc w:val="both"/>
        <w:rPr/>
      </w:pPr>
      <w:r>
        <w:rPr/>
        <w:t xml:space="preserve">- оплата за ГСМ, из нее просроченная задолженность – 34272,2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  <w:t>Глава администрации</w:t>
      </w:r>
    </w:p>
    <w:p>
      <w:pPr>
        <w:pStyle w:val="Normal"/>
        <w:suppressAutoHyphens w:val="true"/>
        <w:rPr>
          <w:color w:val="FF6600"/>
        </w:rPr>
      </w:pPr>
      <w:r>
        <w:rPr/>
        <w:t>Кировского сельсовета                                                                              С.В.Губанов</w:t>
      </w:r>
    </w:p>
    <w:p>
      <w:pPr>
        <w:pStyle w:val="3"/>
        <w:suppressAutoHyphens w:val="true"/>
        <w:ind w:left="0" w:hanging="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3"/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                                                                 Т.А.Канцеви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использовании резервного фонда за 1 полугодие 2019   года</w:t>
      </w:r>
    </w:p>
    <w:p>
      <w:pPr>
        <w:pStyle w:val="Normal"/>
        <w:jc w:val="center"/>
        <w:rPr/>
      </w:pPr>
      <w:r>
        <w:rPr/>
        <w:t>по администрации Киро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( тыс. руб.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978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й фон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Глава администрации</w:t>
      </w:r>
    </w:p>
    <w:p>
      <w:pPr>
        <w:pStyle w:val="Normal"/>
        <w:suppressAutoHyphens w:val="true"/>
        <w:rPr>
          <w:color w:val="FF6600"/>
        </w:rPr>
      </w:pPr>
      <w:r>
        <w:rPr/>
        <w:t>Кировского сельсовета                                                                              С.В.Губанов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53:00Z</dcterms:created>
  <dc:creator>Admin</dc:creator>
  <dc:description/>
  <cp:keywords/>
  <dc:language>en-US</dc:language>
  <cp:lastModifiedBy>Александр</cp:lastModifiedBy>
  <cp:lastPrinted>2019-10-30T14:21:00Z</cp:lastPrinted>
  <dcterms:modified xsi:type="dcterms:W3CDTF">2020-06-08T12:45:00Z</dcterms:modified>
  <cp:revision>472</cp:revision>
  <dc:subject/>
  <dc:title>                                                                                              </dc:title>
</cp:coreProperties>
</file>