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713105" cy="847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ОМИТЕТ МЕСТНОГО САМОУПРАВЛЕНИЯ КИРОВСКОГО СЕЛЬСОВЕТ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ЕРДОБСКОГО РАЙОНА ПЕНЗЕНСКОЙ ОБЛАСТИ</w:t>
      </w:r>
    </w:p>
    <w:p>
      <w:pPr>
        <w:pStyle w:val="Normal"/>
        <w:spacing w:before="45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before="280" w:after="0"/>
        <w:jc w:val="center"/>
        <w:rPr>
          <w:sz w:val="22"/>
          <w:szCs w:val="22"/>
          <w:u w:val="single"/>
        </w:rPr>
      </w:pPr>
      <w:r>
        <w:rPr>
          <w:u w:val="single"/>
        </w:rPr>
        <w:t xml:space="preserve">от 18.02.2019  № 345-146/2 </w:t>
      </w:r>
    </w:p>
    <w:p>
      <w:pPr>
        <w:pStyle w:val="Normal"/>
        <w:jc w:val="center"/>
        <w:rPr/>
      </w:pPr>
      <w:r>
        <w:rPr/>
        <w:t>с. Кирово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и дополнений в решение комитета местного самоуправления Кировского сельсовета Сердобского района Пензенской области от 26.12.2018 № 342-143/2 «О бюджете Кировского сельсовета на 2019 год и на плановый период 2020 и 2021 годов» с последующими изменения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/>
      </w:pPr>
      <w:r>
        <w:rPr/>
        <w:t xml:space="preserve">      </w:t>
      </w:r>
      <w:r>
        <w:rPr/>
        <w:t>Руководствуясь главой 21 Бюджетного кодекса РФ, решением Комитета местного самоуправления Кировского сельсовета Сердобского района Пензенской области от  01.08.2018 № 302-133/2 «Об утверждении Положения о  бюджетном процессе  в Кировском сельсовете Сердобского района Пензенской области» (с последующими изменениями), статья 38</w:t>
      </w:r>
      <w:r>
        <w:rPr>
          <w:color w:val="FF6600"/>
        </w:rPr>
        <w:t xml:space="preserve"> </w:t>
      </w:r>
      <w:r>
        <w:rPr/>
        <w:t>Устава Кировского сельсовета Сердобского района Пензенской области,-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Комитет местного самоуправления Кировского сельсовета </w:t>
      </w:r>
    </w:p>
    <w:p>
      <w:pPr>
        <w:pStyle w:val="Normal"/>
        <w:jc w:val="center"/>
        <w:rPr/>
      </w:pPr>
      <w:r>
        <w:rPr/>
        <w:t xml:space="preserve">Сердобского района Пензенской области  </w:t>
      </w:r>
      <w:r>
        <w:rPr>
          <w:b/>
        </w:rPr>
        <w:t>р е ш и л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в решение Комитета местного самоуправления Кировского сельсовета от 26.12.2018 № 342-143/2 «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юджете Кировского сельсовета на 2019 год и на плановый период 2020 и 2021 годов» с последующими изменениями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>1.1. Статью 1 решения изложить в следующей редакции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бюджета Кировского сельсовета на 2019 год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Кировского сельсовета на 2019 год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 Кировского сельсовета в сумме  8051,503 тыс. рублей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ировского сельсовета в сумме 8581,311 тыс. рубле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мер резервного фонда  Администрации Кировского сельсовета в сумме 2,000 тыс. рубле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ерхний предел муниципального долга Кировского сельсовета на 1 января 2020 года в сумме 441,700 тыс.рубле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огнозируемый дефицит бюджета Кировского сельсовета в сумме  441,700 тыс. рублей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Утвердить основные характеристики бюджета  Кировского сельсовета на плановый период  2020  и на 2021 годов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прогнозируемый общий объем доходов бюджета  Кировского сельсовета на 2020 год в сумме  6707,537 тыс. рублей и на 2021 год в сумме  7129,586 тыс. рублей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общий объем расходов бюджета Кировского сельсовета на 2020 год в сумме 6707,537 тыс. рублей, в том числе условно утверждаемые расходы 165,682 тыс. рублей и на 2021 год  в сумме 7129,586 тыс. рублей, в том числе условно утверждаемые расходы 352,464 тыс. рублей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размер резервного фонда Администрации Кировского сельсовета на 2020 год в сумме 2,000 тыс. рублей и на 2021 год в сумме 2,000 тыс. рубл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ерхний предел муниципального долга Кировского сельсовета на 01 января 2021 года в сумме  441,700  тыс. рублей, на 01 января 2022 года в сумме 441,700 тыс. рублей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) прогнозируемый дефицит бюджета Кировского сельсовета Сердобского района Пензенской области на 2020 год и  2021  год соответствует нулевому значению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 В стать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 в 2019 году  цифры «3209,577» заменить цифрами «3634,503»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Межбюджетные трансферты бюджету Сердобского района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ъем межбюджетных трансфертов, предоставляемых бюджету Сердобского района Пензенской области согласно приложению 9,10 к настоящему решению: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 2019 год в сумме 1360,27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рублей;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 2020 год в сумм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428,925 </w:t>
      </w:r>
      <w:r>
        <w:rPr>
          <w:rFonts w:cs="Times New Roman" w:ascii="Times New Roman" w:hAnsi="Times New Roman"/>
          <w:sz w:val="24"/>
          <w:szCs w:val="24"/>
        </w:rPr>
        <w:t>тыс.рублей;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1 год в сумм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519,392 </w:t>
      </w:r>
      <w:r>
        <w:rPr>
          <w:rFonts w:cs="Times New Roman" w:ascii="Times New Roman" w:hAnsi="Times New Roman"/>
          <w:sz w:val="24"/>
          <w:szCs w:val="24"/>
        </w:rPr>
        <w:t>тыс.рублей.</w:t>
      </w:r>
    </w:p>
    <w:p>
      <w:pPr>
        <w:pStyle w:val="ConsPlusNormal1"/>
        <w:widowControl/>
        <w:spacing w:lineRule="atLeast" w:line="30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8. Бюджетные ассигнования муниципального дорожного фонда  Кировского сельсовета  на 2019 год  и на плановый период 2020 и 2021 годов</w:t>
      </w:r>
    </w:p>
    <w:p>
      <w:pPr>
        <w:pStyle w:val="51"/>
        <w:shd w:fill="auto" w:val="clear"/>
        <w:spacing w:lineRule="atLeast" w:line="300" w:before="0" w:after="0"/>
        <w:ind w:left="23" w:right="20" w:firstLine="520"/>
        <w:jc w:val="both"/>
        <w:rPr/>
      </w:pPr>
      <w:r>
        <w:rPr>
          <w:sz w:val="24"/>
          <w:szCs w:val="24"/>
          <w:lang w:val="ru-RU"/>
        </w:rPr>
        <w:t>1. В</w:t>
      </w:r>
      <w:r>
        <w:rPr>
          <w:sz w:val="24"/>
          <w:szCs w:val="24"/>
        </w:rPr>
        <w:t xml:space="preserve"> пределах общего объема расходов, установленного статьей 1 настоящего </w:t>
      </w:r>
      <w:r>
        <w:rPr>
          <w:sz w:val="24"/>
          <w:szCs w:val="24"/>
          <w:lang w:val="ru-RU"/>
        </w:rPr>
        <w:t>решения</w:t>
      </w:r>
      <w:r>
        <w:rPr>
          <w:sz w:val="24"/>
          <w:szCs w:val="24"/>
        </w:rPr>
        <w:t xml:space="preserve">, утвердить объем бюджетных ассигнований </w:t>
      </w:r>
      <w:r>
        <w:rPr>
          <w:sz w:val="24"/>
          <w:szCs w:val="24"/>
          <w:lang w:val="ru-RU"/>
        </w:rPr>
        <w:t xml:space="preserve">муниципального </w:t>
      </w:r>
      <w:r>
        <w:rPr>
          <w:sz w:val="24"/>
          <w:szCs w:val="24"/>
        </w:rPr>
        <w:t xml:space="preserve">дорожного фонда </w:t>
      </w:r>
      <w:r>
        <w:rPr>
          <w:sz w:val="24"/>
          <w:szCs w:val="24"/>
          <w:lang w:val="ru-RU"/>
        </w:rPr>
        <w:t>Кировского</w:t>
      </w:r>
      <w:r>
        <w:rPr>
          <w:sz w:val="24"/>
          <w:szCs w:val="24"/>
        </w:rPr>
        <w:t xml:space="preserve"> сельсовета</w:t>
      </w:r>
      <w:r>
        <w:rPr>
          <w:sz w:val="24"/>
          <w:szCs w:val="24"/>
          <w:lang w:val="ru-RU"/>
        </w:rPr>
        <w:t>:</w:t>
      </w:r>
    </w:p>
    <w:p>
      <w:pPr>
        <w:pStyle w:val="51"/>
        <w:shd w:fill="auto" w:val="clear"/>
        <w:spacing w:lineRule="atLeast" w:line="300" w:before="0" w:after="0"/>
        <w:ind w:left="23" w:right="20" w:firstLine="52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од в сумме </w:t>
      </w:r>
      <w:r>
        <w:rPr>
          <w:sz w:val="24"/>
          <w:szCs w:val="24"/>
          <w:lang w:val="ru-RU"/>
        </w:rPr>
        <w:t>1022,188</w:t>
      </w:r>
      <w:r>
        <w:rPr>
          <w:sz w:val="24"/>
          <w:szCs w:val="24"/>
        </w:rPr>
        <w:t xml:space="preserve"> тыс. рублей</w:t>
      </w:r>
      <w:r>
        <w:rPr>
          <w:sz w:val="24"/>
          <w:szCs w:val="24"/>
          <w:lang w:val="ru-RU"/>
        </w:rPr>
        <w:t>;</w:t>
      </w:r>
    </w:p>
    <w:p>
      <w:pPr>
        <w:pStyle w:val="51"/>
        <w:shd w:fill="auto" w:val="clear"/>
        <w:spacing w:lineRule="atLeast" w:line="300" w:before="0" w:after="0"/>
        <w:ind w:left="23" w:right="20" w:firstLine="52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 в сумме </w:t>
      </w:r>
      <w:r>
        <w:rPr>
          <w:sz w:val="24"/>
          <w:szCs w:val="24"/>
          <w:lang w:val="ru-RU"/>
        </w:rPr>
        <w:t xml:space="preserve"> 954,000</w:t>
      </w:r>
      <w:r>
        <w:rPr>
          <w:sz w:val="24"/>
          <w:szCs w:val="24"/>
        </w:rPr>
        <w:t xml:space="preserve"> тыс. рублей</w:t>
      </w:r>
      <w:r>
        <w:rPr>
          <w:sz w:val="24"/>
          <w:szCs w:val="24"/>
          <w:lang w:val="ru-RU"/>
        </w:rPr>
        <w:t>;</w:t>
      </w:r>
    </w:p>
    <w:p>
      <w:pPr>
        <w:pStyle w:val="51"/>
        <w:shd w:fill="auto" w:val="clear"/>
        <w:spacing w:lineRule="atLeast" w:line="300" w:before="0" w:after="0"/>
        <w:ind w:left="23" w:right="20" w:firstLine="5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2</w:t>
      </w:r>
      <w:r>
        <w:rPr>
          <w:sz w:val="24"/>
          <w:szCs w:val="24"/>
          <w:lang w:val="ru-RU"/>
        </w:rPr>
        <w:t>021</w:t>
      </w:r>
      <w:r>
        <w:rPr>
          <w:sz w:val="24"/>
          <w:szCs w:val="24"/>
        </w:rPr>
        <w:t xml:space="preserve"> год в сумме </w:t>
      </w:r>
      <w:r>
        <w:rPr>
          <w:sz w:val="24"/>
          <w:szCs w:val="24"/>
          <w:lang w:val="ru-RU"/>
        </w:rPr>
        <w:t>1033,000</w:t>
      </w:r>
      <w:r>
        <w:rPr>
          <w:sz w:val="24"/>
          <w:szCs w:val="24"/>
        </w:rPr>
        <w:t xml:space="preserve"> тыс. рублей</w:t>
      </w:r>
      <w:r>
        <w:rPr>
          <w:sz w:val="24"/>
          <w:szCs w:val="24"/>
          <w:lang w:val="ru-RU"/>
        </w:rPr>
        <w:t>;</w:t>
      </w:r>
    </w:p>
    <w:p>
      <w:pPr>
        <w:pStyle w:val="51"/>
        <w:shd w:fill="auto" w:val="clear"/>
        <w:tabs>
          <w:tab w:val="clear" w:pos="708"/>
          <w:tab w:val="left" w:pos="925" w:leader="none"/>
        </w:tabs>
        <w:spacing w:lineRule="atLeast" w:line="300" w:before="0" w:after="0"/>
        <w:ind w:left="20" w:right="20" w:firstLine="520"/>
        <w:jc w:val="both"/>
        <w:rPr/>
      </w:pPr>
      <w:r>
        <w:rPr>
          <w:sz w:val="24"/>
          <w:szCs w:val="24"/>
          <w:lang w:val="ru-RU"/>
        </w:rPr>
        <w:t xml:space="preserve">2. </w:t>
      </w:r>
      <w:r>
        <w:rPr>
          <w:sz w:val="24"/>
          <w:szCs w:val="24"/>
        </w:rPr>
        <w:t xml:space="preserve">Установить, что, за счет ассигнований </w:t>
      </w:r>
      <w:r>
        <w:rPr>
          <w:sz w:val="24"/>
          <w:szCs w:val="24"/>
          <w:lang w:val="ru-RU"/>
        </w:rPr>
        <w:t xml:space="preserve">муниципального </w:t>
      </w:r>
      <w:r>
        <w:rPr>
          <w:sz w:val="24"/>
          <w:szCs w:val="24"/>
        </w:rPr>
        <w:t xml:space="preserve">дорожного фонда </w:t>
      </w:r>
      <w:r>
        <w:rPr>
          <w:sz w:val="24"/>
          <w:szCs w:val="24"/>
          <w:lang w:val="ru-RU"/>
        </w:rPr>
        <w:t>Кировского</w:t>
      </w:r>
      <w:r>
        <w:rPr>
          <w:sz w:val="24"/>
          <w:szCs w:val="24"/>
        </w:rPr>
        <w:t xml:space="preserve"> сельсове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оизводится</w:t>
      </w:r>
      <w:r>
        <w:rPr>
          <w:sz w:val="24"/>
          <w:szCs w:val="24"/>
          <w:lang w:val="ru-RU"/>
        </w:rPr>
        <w:t>:</w:t>
      </w:r>
    </w:p>
    <w:p>
      <w:pPr>
        <w:pStyle w:val="51"/>
        <w:shd w:fill="auto" w:val="clear"/>
        <w:tabs>
          <w:tab w:val="clear" w:pos="708"/>
          <w:tab w:val="left" w:pos="925" w:leader="none"/>
        </w:tabs>
        <w:spacing w:lineRule="atLeast" w:line="300" w:before="0" w:after="0"/>
        <w:ind w:left="20" w:right="20" w:firstLine="52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содержание действующей сети автомобильных дорог  местного значения</w:t>
      </w:r>
      <w:r>
        <w:rPr>
          <w:sz w:val="24"/>
          <w:szCs w:val="24"/>
          <w:lang w:val="ru-RU"/>
        </w:rPr>
        <w:t xml:space="preserve"> в границах населенного пунк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Кировского</w:t>
      </w:r>
      <w:r>
        <w:rPr>
          <w:sz w:val="24"/>
          <w:szCs w:val="24"/>
        </w:rPr>
        <w:t xml:space="preserve"> сельсове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искусственных сооружений на них в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оду –</w:t>
      </w:r>
      <w:r>
        <w:rPr>
          <w:sz w:val="24"/>
          <w:szCs w:val="24"/>
          <w:lang w:val="ru-RU"/>
        </w:rPr>
        <w:t xml:space="preserve"> 237,116 </w:t>
      </w:r>
      <w:r>
        <w:rPr>
          <w:sz w:val="24"/>
          <w:szCs w:val="24"/>
        </w:rPr>
        <w:t>тыс. рублей</w:t>
      </w:r>
      <w:r>
        <w:rPr>
          <w:sz w:val="24"/>
          <w:szCs w:val="24"/>
          <w:lang w:val="ru-RU"/>
        </w:rPr>
        <w:t xml:space="preserve">, в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у – </w:t>
      </w:r>
      <w:r>
        <w:rPr>
          <w:sz w:val="24"/>
          <w:szCs w:val="24"/>
          <w:lang w:val="ru-RU"/>
        </w:rPr>
        <w:t xml:space="preserve">150,000 </w:t>
      </w:r>
      <w:r>
        <w:rPr>
          <w:sz w:val="24"/>
          <w:szCs w:val="24"/>
        </w:rPr>
        <w:t>тыс. рублей</w:t>
      </w:r>
      <w:r>
        <w:rPr>
          <w:sz w:val="24"/>
          <w:szCs w:val="24"/>
          <w:lang w:val="ru-RU"/>
        </w:rPr>
        <w:t xml:space="preserve">, в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у – </w:t>
      </w:r>
      <w:r>
        <w:rPr>
          <w:sz w:val="24"/>
          <w:szCs w:val="24"/>
          <w:lang w:val="ru-RU"/>
        </w:rPr>
        <w:t xml:space="preserve">150,000 </w:t>
      </w:r>
      <w:r>
        <w:rPr>
          <w:sz w:val="24"/>
          <w:szCs w:val="24"/>
        </w:rPr>
        <w:t>тыс. рублей</w:t>
      </w:r>
      <w:r>
        <w:rPr>
          <w:sz w:val="24"/>
          <w:szCs w:val="24"/>
          <w:lang w:val="ru-RU"/>
        </w:rPr>
        <w:t>;</w:t>
      </w:r>
    </w:p>
    <w:p>
      <w:pPr>
        <w:pStyle w:val="51"/>
        <w:shd w:fill="auto" w:val="clear"/>
        <w:tabs>
          <w:tab w:val="clear" w:pos="708"/>
          <w:tab w:val="left" w:pos="925" w:leader="none"/>
        </w:tabs>
        <w:spacing w:lineRule="atLeast" w:line="300" w:before="0" w:after="0"/>
        <w:ind w:left="20" w:right="20" w:firstLine="520"/>
        <w:jc w:val="both"/>
        <w:rPr/>
      </w:pPr>
      <w:r>
        <w:rPr>
          <w:sz w:val="24"/>
          <w:szCs w:val="24"/>
          <w:lang w:val="ru-RU"/>
        </w:rPr>
        <w:t>- ремонт</w:t>
      </w:r>
      <w:r>
        <w:rPr>
          <w:sz w:val="24"/>
          <w:szCs w:val="24"/>
        </w:rPr>
        <w:t xml:space="preserve"> действующей сети автомобильных дорог  местного значения</w:t>
      </w:r>
      <w:r>
        <w:rPr>
          <w:sz w:val="24"/>
          <w:szCs w:val="24"/>
          <w:lang w:val="ru-RU"/>
        </w:rPr>
        <w:t xml:space="preserve"> в границах населенного пунк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Кировского</w:t>
      </w:r>
      <w:r>
        <w:rPr>
          <w:sz w:val="24"/>
          <w:szCs w:val="24"/>
        </w:rPr>
        <w:t xml:space="preserve"> сельсове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искусственных сооружений на них в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оду – </w:t>
      </w:r>
      <w:r>
        <w:rPr>
          <w:sz w:val="24"/>
          <w:szCs w:val="24"/>
          <w:lang w:val="ru-RU"/>
        </w:rPr>
        <w:t xml:space="preserve">785,072 </w:t>
      </w:r>
      <w:r>
        <w:rPr>
          <w:sz w:val="24"/>
          <w:szCs w:val="24"/>
        </w:rPr>
        <w:t>тыс. рублей</w:t>
      </w:r>
      <w:r>
        <w:rPr>
          <w:sz w:val="24"/>
          <w:szCs w:val="24"/>
          <w:lang w:val="ru-RU"/>
        </w:rPr>
        <w:t>, в 2020 году – 804,000 тыс. рублей, в 2021 году – 883,000 тыс. рублей.</w:t>
      </w:r>
    </w:p>
    <w:p>
      <w:pPr>
        <w:pStyle w:val="ConsPlusNormal1"/>
        <w:widowControl/>
        <w:spacing w:lineRule="atLeast" w:line="30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1"/>
        <w:widowControl/>
        <w:spacing w:lineRule="atLeast" w:line="30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риложение 1 изложить в следующей редакции: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решения Комитета местного самоуправ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ировского сельсовета «О бюджете Киров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сельсовета на 2019 год и на плановый период 2020 и 2021 годов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42-143/2 от 26.12.2018 г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</w:t>
        <w:br/>
        <w:t>бюджета Кировского сельсовета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на плановый период 2020 и 2021 годов</w:t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(тыс. руб.)</w:t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4"/>
        <w:gridCol w:w="1130"/>
        <w:gridCol w:w="1134"/>
        <w:gridCol w:w="1320"/>
      </w:tblGrid>
      <w:tr>
        <w:trPr>
          <w:tblHeader w:val="true"/>
          <w:trHeight w:val="286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</w:tr>
      <w:tr>
        <w:trPr>
          <w:trHeight w:val="899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00 01 02 00 00 00 00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899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1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224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1 01 02 00 00 10 0000 7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1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899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5 00 00 00 00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89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 01 05 02 01 10 0000 5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493,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707,5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7129,586</w:t>
            </w:r>
          </w:p>
        </w:tc>
      </w:tr>
      <w:tr>
        <w:trPr>
          <w:trHeight w:val="88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1 01 05 02 01 10 0000 6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1,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07,5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29,586</w:t>
            </w:r>
          </w:p>
        </w:tc>
      </w:tr>
      <w:tr>
        <w:trPr>
          <w:trHeight w:val="359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9,8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ConsPlusNormal1"/>
        <w:widowControl/>
        <w:spacing w:lineRule="atLeast" w:line="3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риложение 5 изложить в следующей редакции: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решения Комитета местного самоуправ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ировского сельсовета «О бюджете Киров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сельсовета на 2019 год и на плановый период 2020 и 2021 годов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42-143/2 от 26.12.2018 г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ём безвозмездных поступлений в бюджет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го сельсовета  в 2019 году и в плановом периоде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3294"/>
        <w:gridCol w:w="1242"/>
        <w:gridCol w:w="1134"/>
        <w:gridCol w:w="1249"/>
      </w:tblGrid>
      <w:tr>
        <w:trPr>
          <w:trHeight w:val="32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 доходов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</w:tr>
      <w:tr>
        <w:trPr>
          <w:trHeight w:val="322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0 00000 00 0000 000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34,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9,53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4,586</w:t>
            </w:r>
          </w:p>
        </w:tc>
      </w:tr>
      <w:tr>
        <w:trPr>
          <w:trHeight w:val="643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34,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9,53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4,586</w:t>
            </w:r>
          </w:p>
        </w:tc>
      </w:tr>
      <w:tr>
        <w:trPr>
          <w:trHeight w:val="643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10000 00 0000 150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9,8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9,5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6,087</w:t>
            </w:r>
          </w:p>
        </w:tc>
      </w:tr>
      <w:tr>
        <w:trPr>
          <w:trHeight w:val="643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15001 00 0000 150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  на выравнивание  бюджетной обеспеченнос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9,8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9,5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6,087</w:t>
            </w:r>
          </w:p>
        </w:tc>
      </w:tr>
      <w:tr>
        <w:trPr>
          <w:trHeight w:val="643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15001 10 0000 150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9,8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9,5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6,087</w:t>
            </w:r>
          </w:p>
        </w:tc>
      </w:tr>
      <w:tr>
        <w:trPr>
          <w:trHeight w:val="643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30000 00 0000 150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3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300</w:t>
            </w:r>
          </w:p>
        </w:tc>
      </w:tr>
      <w:tr>
        <w:trPr>
          <w:trHeight w:val="96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35118 00 0000 150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на осуществление  первичного воинского учета  на территориях, где отсутствуют военные комиссариат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3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300</w:t>
            </w:r>
          </w:p>
        </w:tc>
      </w:tr>
      <w:tr>
        <w:trPr>
          <w:trHeight w:val="96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35118 10 0000 150</w:t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, где отсутствуют военные комиссариаты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0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00</w:t>
            </w:r>
          </w:p>
        </w:tc>
      </w:tr>
      <w:tr>
        <w:trPr>
          <w:trHeight w:val="62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,3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,67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,199</w:t>
            </w:r>
          </w:p>
        </w:tc>
      </w:tr>
      <w:tr>
        <w:trPr>
          <w:trHeight w:val="96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0 0000 150</w:t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,3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67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199</w:t>
            </w:r>
          </w:p>
        </w:tc>
      </w:tr>
      <w:tr>
        <w:trPr>
          <w:trHeight w:val="96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10 0000 150</w:t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,3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67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199</w:t>
            </w:r>
          </w:p>
        </w:tc>
      </w:tr>
      <w:tr>
        <w:trPr>
          <w:trHeight w:val="96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10 5600 150</w:t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/>
            </w:pPr>
            <w:r>
              <w:rPr/>
              <w:t>на поддержку мер по обеспечению сбалансированности бюджетов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,3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67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199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ConsPlusNormal1"/>
        <w:widowControl/>
        <w:spacing w:lineRule="atLeast" w:line="3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риложение 6 изложить в следующей редакции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решения Комитета местного самоуправ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ировского сельсовета «О бюджете Киров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сельсовета на 2019 год и на плановый период 2020 и 2021 годов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42-143/2 от 26.12.2018 г</w:t>
      </w:r>
    </w:p>
    <w:p>
      <w:pPr>
        <w:pStyle w:val="Normal"/>
        <w:tabs>
          <w:tab w:val="clear" w:pos="708"/>
          <w:tab w:val="left" w:pos="6210" w:leader="none"/>
          <w:tab w:val="righ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на 2019 год и на плановый период 2020 и 2021 годов по разделам, подразделам, целевым статьям (муниципальным программам Кировского сельсовета и непрограммным направлениям деятельности), группам и подгруппам видов расходов классификации расходов бюджета Кировского сельсовета</w:t>
      </w:r>
    </w:p>
    <w:p>
      <w:pPr>
        <w:pStyle w:val="Normal"/>
        <w:jc w:val="right"/>
        <w:rPr/>
      </w:pPr>
      <w:r>
        <w:rPr/>
        <w:t xml:space="preserve">       </w:t>
      </w:r>
      <w:r>
        <w:rPr/>
        <w:t>(тыс.руб.)</w:t>
      </w:r>
    </w:p>
    <w:tbl>
      <w:tblPr>
        <w:tblW w:w="988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504"/>
        <w:gridCol w:w="552"/>
        <w:gridCol w:w="1638"/>
        <w:gridCol w:w="576"/>
        <w:gridCol w:w="1116"/>
        <w:gridCol w:w="1116"/>
        <w:gridCol w:w="1116"/>
      </w:tblGrid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1 год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3,1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6,6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7,465</w:t>
            </w:r>
          </w:p>
        </w:tc>
      </w:tr>
      <w:tr>
        <w:trPr>
          <w:trHeight w:val="157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677,8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31,8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92,675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en-US"/>
              </w:rPr>
              <w:t>0</w:t>
            </w:r>
            <w:r>
              <w:rPr/>
              <w:t>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09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"Обеспечение безопасности проживания населения Кировского сельсовета Сердобского района Пензенской области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en-US"/>
              </w:rPr>
              <w:t>0</w:t>
            </w:r>
            <w:r>
              <w:rPr/>
              <w:t>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«Укрепление антитеррористической защищенности объектов с массовым пребыванием людей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en-US"/>
              </w:rPr>
              <w:t>0</w:t>
            </w:r>
            <w:r>
              <w:rPr/>
              <w:t>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отиводействие терроризму и экстремизму на территории Кировского сельсовета Сердобского района Пензенской области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888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8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функционирования  аппарата администрации Кировского сельсовета, главы администрации Кировского сельсовета Сердобского района( исполнительно-распорядительного органа муниципального образования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81,6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31,8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92,675</w:t>
            </w:r>
          </w:p>
        </w:tc>
      </w:tr>
      <w:tr>
        <w:trPr>
          <w:trHeight w:val="274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ппарат администрации Кировского сельсовета Сердобского район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37,7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80,2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19,799</w:t>
            </w:r>
          </w:p>
        </w:tc>
      </w:tr>
      <w:tr>
        <w:trPr>
          <w:trHeight w:val="6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93,0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49,4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88,999</w:t>
            </w:r>
          </w:p>
        </w:tc>
      </w:tr>
      <w:tr>
        <w:trPr>
          <w:trHeight w:val="18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93,0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49,4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88,999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93,0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49,4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88,999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4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,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,8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8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2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8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2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6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6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лава  администрации Кировского сельсовета Сердобского район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3,9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1,5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72,876</w:t>
            </w:r>
          </w:p>
        </w:tc>
      </w:tr>
      <w:tr>
        <w:trPr>
          <w:trHeight w:val="70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2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3,9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1,5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72,876</w:t>
            </w:r>
          </w:p>
        </w:tc>
      </w:tr>
      <w:tr>
        <w:trPr>
          <w:trHeight w:val="18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2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3,9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1,5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72,876</w:t>
            </w:r>
          </w:p>
        </w:tc>
      </w:tr>
      <w:tr>
        <w:trPr>
          <w:trHeight w:val="131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2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3,9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1,5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72,876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погашение кредиторской задолженно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5,2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выплаты по оплате труда  работников  органов местного самоуправления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2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4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4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4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обеспечение функций  органов местного самоуправления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1,7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9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9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8,7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8,7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еспечение деятельности финансовых, налоговых и таможенных органов и органов (финансово-бюджетного) надзора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</w:tr>
      <w:tr>
        <w:trPr>
          <w:trHeight w:val="27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Исполнение бюджета и обслуживание муниципального долга Кировского сельсовета Сердобского района Пензенской области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ередача осуществления полномочий по организации исполнения бюджет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</w:tr>
      <w:tr>
        <w:trPr>
          <w:trHeight w:val="18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</w:tr>
      <w:tr>
        <w:trPr>
          <w:trHeight w:val="21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 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</w:tr>
      <w:tr>
        <w:trPr>
          <w:trHeight w:val="41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</w:tr>
      <w:tr>
        <w:trPr>
          <w:trHeight w:val="41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7,2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1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1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ведение выборов депутатов комитета местного самоуправления Кировского сельсовета Сердобского района Пензенской обла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1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проведение выборов депутатов комитета местного самоуправления Кировского сельсовета Сердобского района Пензенской обла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 1 00 07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1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 1 00 07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48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пециальные расход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 1 00 07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</w:tr>
      <w:tr>
        <w:trPr>
          <w:trHeight w:val="158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</w:tr>
      <w:tr>
        <w:trPr>
          <w:trHeight w:val="161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езервный фонд  администрации Кировского сельсовета Сердобского района Пензенской области 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</w:tr>
      <w:tr>
        <w:trPr>
          <w:trHeight w:val="176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средств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управления муниципальной собственностью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</w:tr>
      <w:tr>
        <w:trPr>
          <w:trHeight w:val="20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птимизация, управление и распоряжение имуществом, находящимся в собственности Кировского сельсовет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ценка недвижимости, регулирование отношений по муниципальной собственности и ее содерж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8 1 00 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8 1 00 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8 1 00 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</w:tr>
      <w:tr>
        <w:trPr>
          <w:trHeight w:val="207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государственных полномочи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за счет субвенций из бюджета Пензенской области по первичному воинскому учету на территории, где отсутствуют военные комиссариат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существление полномочий Российской Федерации по первичному воинскому учету на территории, где отсутствуют военные комиссариаты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</w:tr>
      <w:tr>
        <w:trPr>
          <w:trHeight w:val="18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2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44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2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44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,0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9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86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,0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9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86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802,9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574,7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579,758</w:t>
            </w:r>
          </w:p>
        </w:tc>
      </w:tr>
      <w:tr>
        <w:trPr>
          <w:trHeight w:val="123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"Обеспечение безопасности проживания населения Кировского сельсовета Сердобского района Пензенской области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65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65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65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87,4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4,7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9,758</w:t>
            </w:r>
          </w:p>
        </w:tc>
      </w:tr>
      <w:tr>
        <w:trPr>
          <w:trHeight w:val="27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87,4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4,7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9,758</w:t>
            </w:r>
          </w:p>
        </w:tc>
      </w:tr>
      <w:tr>
        <w:trPr>
          <w:trHeight w:val="9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Обеспечение безопасности проживания населения Кировского сельсовета Сердобского района Пензенской области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87,4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4,7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9,758</w:t>
            </w:r>
          </w:p>
        </w:tc>
      </w:tr>
      <w:tr>
        <w:trPr>
          <w:trHeight w:val="97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«Обеспечение пожарной безопасности на территории Кировского сельсовета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87,4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4,7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9,758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обеспечение деятельности (оказание услуг) по пожарной безопасности Кировского сельсовет Сердобского района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87,4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4,7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9,758</w:t>
            </w:r>
          </w:p>
        </w:tc>
      </w:tr>
      <w:tr>
        <w:trPr>
          <w:trHeight w:val="18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33,5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38,6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43,658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33,5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38,6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43,658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6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4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6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4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7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7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7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7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Иные непрограммные расход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9,5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асходы на погашение кредиторской задолженно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9,5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обеспечение деятельности (оказание услуг) по пожарной безопасности Кировского сельсовет Сердобского района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9,5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8,5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8,5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1,0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1,0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Национальная экономика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22,1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95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33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22,1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3,0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4,5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3,000</w:t>
            </w:r>
          </w:p>
        </w:tc>
      </w:tr>
      <w:tr>
        <w:trPr>
          <w:trHeight w:val="100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Развитие сети автомобильных дорог на территории Кировского сельсовета Сердобского района Пензенской области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4,5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3,000</w:t>
            </w:r>
          </w:p>
        </w:tc>
      </w:tr>
      <w:tr>
        <w:trPr>
          <w:trHeight w:val="12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Мероприятия дорожного хозяйства на автомобильных дорогах общего пользования местного значения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4,5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3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1,5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1,5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1,5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</w:tr>
      <w:tr>
        <w:trPr>
          <w:trHeight w:val="651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монт автомобильных дорог и искусственных сооружений на ни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8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83,000</w:t>
            </w:r>
          </w:p>
        </w:tc>
      </w:tr>
      <w:tr>
        <w:trPr>
          <w:trHeight w:val="27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обеспеч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8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83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8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83,000</w:t>
            </w:r>
          </w:p>
        </w:tc>
      </w:tr>
      <w:tr>
        <w:trPr>
          <w:trHeight w:val="447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непрограммные расход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7,6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11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погашение кредиторской задолженно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7,6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8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держание автомобильных дорог и искусственных сооружений на ни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,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обеспеч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,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,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37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монт автомобильных дорог и искусственных сооружений на ни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2,0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обеспеч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2,0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2,0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53,2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9,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9,6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е хозяйств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3,9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непрограммные расход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0 0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3,9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зносы на капитальный ремон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1 0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зносы на капитальный ремонт общего имущества в многоквартирных домах на территории Сердобского район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1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1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1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погашение кредиторской задолженно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9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зносы на капитальный ремонт общего имущества в многоквартирных домах на территории Сердобского район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9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,9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,9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9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9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2,3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89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</w:tr>
      <w:tr>
        <w:trPr>
          <w:trHeight w:val="157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Мероприятия в области жилищно-коммунального хозяйства и благоустройство территории Кировского сельсовета Сердобского района Пензенской области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89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Развитие жилищно-коммунального хозяйства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9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, связанные с вопросами коммунального развит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9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9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9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</w:tr>
      <w:tr>
        <w:trPr>
          <w:trHeight w:val="599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 xml:space="preserve">Основное мероприятие « Чистая вода»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1 4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60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 xml:space="preserve">Расходы на капитальный ремонт и ремонт сетей и сооружений водоснабжения за счет средств бюджета Кировского сельсовета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 xml:space="preserve">01 4 03 </w:t>
            </w:r>
            <w:r>
              <w:rPr>
                <w:lang w:val="en-US"/>
              </w:rPr>
              <w:t>S</w:t>
            </w:r>
            <w:r>
              <w:rPr/>
              <w:t>1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60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 xml:space="preserve">01 4 03 </w:t>
            </w:r>
            <w:r>
              <w:rPr>
                <w:lang w:val="en-US"/>
              </w:rPr>
              <w:t>S1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60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>
                <w:lang w:val="en-US"/>
              </w:rPr>
              <w:t>0.000</w:t>
            </w:r>
          </w:p>
        </w:tc>
      </w:tr>
      <w:tr>
        <w:trPr>
          <w:trHeight w:val="1099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01 4 03 S1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60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36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непрограммные расход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8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54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погашение кредиторской задолженно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8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56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, связанные с вопросами коммунального развит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8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827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8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98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8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36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лагоустройств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7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7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</w:tr>
      <w:tr>
        <w:trPr>
          <w:trHeight w:val="157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Мероприятия в области жилищно-коммунального хозяйства и благоустройство территории Кировского сельсовета Сердобского района Пензенской области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7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овышение уровня благоустройства на территории Кировского сельсовета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7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проведение мероприятий по благоустройству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7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7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7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проведение мероприятий по благоустройству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8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</w:tr>
      <w:tr>
        <w:trPr>
          <w:trHeight w:val="298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8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8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Культура и кинематография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816,5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486,5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576,999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16,5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86,5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6,999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82,1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86,5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6,999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Развитие культуры и спорта на территории Кировского сельсовета Сердобского района Пензенской области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82,1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86,5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6,999</w:t>
            </w:r>
          </w:p>
        </w:tc>
      </w:tr>
      <w:tr>
        <w:trPr>
          <w:trHeight w:val="106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Создание условий для организации досуга и обеспечения жителей поселения услугами организаций культуры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82,1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86,5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6,999</w:t>
            </w:r>
          </w:p>
        </w:tc>
      </w:tr>
      <w:tr>
        <w:trPr>
          <w:trHeight w:val="157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уществление части полномочий Кировского сельсовета в создании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57,9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27,8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18,302</w:t>
            </w:r>
          </w:p>
        </w:tc>
      </w:tr>
      <w:tr>
        <w:trPr>
          <w:trHeight w:val="136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57,9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27,8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18,302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57,9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27,8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18,302</w:t>
            </w:r>
          </w:p>
        </w:tc>
      </w:tr>
      <w:tr>
        <w:trPr>
          <w:trHeight w:val="84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содержание здания для организации досуга и обеспечения жителей поселения услугами организации культуры на территории Кировского сельсовет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24,2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6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697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22,7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2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297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22,7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2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297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4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4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Иные непрограммные расход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4,3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Расходы на погашение кредиторской задолженности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4,3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уществление части полномочий Кировского сельсовета в создании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2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Межбюджетные трансферт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2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2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, комплектования и сохранности библиотечных фондов библиотек на территории Кировского сельсовет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3,1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67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асход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3,1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58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плата работ, услу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3,1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Социальная политика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2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енсионное обеспече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Пенсионное обеспечение за выслугу лет муниципальным служащим Кировского сельсовета Сердобского района Пензенской области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6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енсионное обеспечение за выслугу лет муниципальных служащих Кировского сельсовета, вышедшим на пенсию по старости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6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едоставление ежемесячной денежной выплаты (пенсии за выслугу лет) за счет средств местного бюджета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6 01 0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6 01 0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6 01 0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1,3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41,8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77,122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ConsPlusNormal1"/>
        <w:widowControl/>
        <w:spacing w:lineRule="atLeast" w:line="3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риложение 7 изложить в следующей редакции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решения Комитета местного самоуправ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ировского сельсовета «О бюджете Киров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сельсовета на 2019 год и на плановый период 2020 и 2021 годов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42-143/2 от 26.12.2018 г</w:t>
      </w:r>
    </w:p>
    <w:p>
      <w:pPr>
        <w:pStyle w:val="Normal"/>
        <w:tabs>
          <w:tab w:val="clear" w:pos="708"/>
          <w:tab w:val="left" w:pos="6210" w:leader="none"/>
          <w:tab w:val="righ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210" w:leader="none"/>
          <w:tab w:val="right" w:pos="9921" w:leader="none"/>
        </w:tabs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го сельсовета  на 2019 год  и на плановый период 2020 и 2021 годо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624"/>
        <w:gridCol w:w="504"/>
        <w:gridCol w:w="552"/>
        <w:gridCol w:w="1722"/>
        <w:gridCol w:w="576"/>
        <w:gridCol w:w="1116"/>
        <w:gridCol w:w="1116"/>
        <w:gridCol w:w="1116"/>
      </w:tblGrid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1 год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ировского сельсове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81,3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41,8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7,122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3,1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6,6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7,465</w:t>
            </w:r>
          </w:p>
        </w:tc>
      </w:tr>
      <w:tr>
        <w:trPr>
          <w:trHeight w:val="273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677,8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31,8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92,675</w:t>
            </w:r>
          </w:p>
        </w:tc>
      </w:tr>
      <w:tr>
        <w:trPr>
          <w:trHeight w:val="12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09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"Обеспечение безопасности проживания населения Кировского сельсовета Сердобского района Пензенской области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«Укрепление антитеррористической защищенности объектов с массовым пребыванием людей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отиводействие терроризму и экстремизму на территории Кировского сельсовета Сердобского района Пензенской области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29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еспечение функционирования  аппарата администрации Кировского сельсовета, главы администрации Кировского сельсовета Сердобского района( исполнительно-распорядительного органа муниципального образования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81,6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31,8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92,675</w:t>
            </w:r>
          </w:p>
        </w:tc>
      </w:tr>
      <w:tr>
        <w:trPr>
          <w:trHeight w:val="273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ппарат администрации Кировского сельсовета Сердобского район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37,7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80,2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19,799</w:t>
            </w:r>
          </w:p>
        </w:tc>
      </w:tr>
      <w:tr>
        <w:trPr>
          <w:trHeight w:val="6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93,0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49,4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88,999</w:t>
            </w:r>
          </w:p>
        </w:tc>
      </w:tr>
      <w:tr>
        <w:trPr>
          <w:trHeight w:val="189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93,0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49,4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88,999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93,0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49,4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88,999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4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,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,8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8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2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8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2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6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6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лава  администрации Кировского сельсовета Сердобского район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3,9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1,5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72,876</w:t>
            </w:r>
          </w:p>
        </w:tc>
      </w:tr>
      <w:tr>
        <w:trPr>
          <w:trHeight w:val="70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2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3,9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1,5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72,876</w:t>
            </w:r>
          </w:p>
        </w:tc>
      </w:tr>
      <w:tr>
        <w:trPr>
          <w:trHeight w:val="189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2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3,9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1,5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72,876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2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3,9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1,5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72,876</w:t>
            </w:r>
          </w:p>
        </w:tc>
      </w:tr>
      <w:tr>
        <w:trPr>
          <w:trHeight w:val="63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погашение кредиторской задолжен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5,2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выплаты по оплате труда  работников  органов местного самоуправления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2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4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4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4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обеспечение функций  органов местного самоуправления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1,7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9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9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8,7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8,7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еспечение деятельности финансовых, налоговых и таможенных органов и органов (финансово-бюджетного) надзора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</w:tr>
      <w:tr>
        <w:trPr>
          <w:trHeight w:val="12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</w:tr>
      <w:tr>
        <w:trPr>
          <w:trHeight w:val="12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Исполнение бюджета и обслуживание муниципального долга Кировского сельсовета Сердобского района Пензенской области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ередача осуществления полномочий по организации исполнения бюджет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</w:tr>
      <w:tr>
        <w:trPr>
          <w:trHeight w:val="189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</w:tr>
      <w:tr>
        <w:trPr>
          <w:trHeight w:val="489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</w:tr>
      <w:tr>
        <w:trPr>
          <w:trHeight w:val="41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</w:tr>
      <w:tr>
        <w:trPr>
          <w:trHeight w:val="41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7,2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1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1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ведение выборов депутатов комитета местного самоуправления Кировского сельсовета Сердобского района Пензен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1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проведение выборов депутатов комитета местного самоуправления Кировского сельсовета Сердобского района Пензен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 1 00 07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1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 1 00 07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пециальные расхо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 1 00 07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228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</w:tr>
      <w:tr>
        <w:trPr>
          <w:trHeight w:val="106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</w:tr>
      <w:tr>
        <w:trPr>
          <w:trHeight w:val="8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езервный фонд  администрации Кировского сельсовета Сердобского района Пензенской области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</w:tr>
      <w:tr>
        <w:trPr>
          <w:trHeight w:val="11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сред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управления муниципальной собственностью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птимизация, управление и распоряжение имуществом, находящимся в собственности Кировского сельсове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ценка недвижимости, регулирование отношений по муниципальной собственности и ее содерж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8 1 00 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8 1 00 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8 1 00 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государственных полномоч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</w:tr>
      <w:tr>
        <w:trPr>
          <w:trHeight w:val="12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за счет субвенций из бюджета Пензенской области по первичному воинскому учету на территории, где отсутствуют военные комиссариат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</w:tr>
      <w:tr>
        <w:trPr>
          <w:trHeight w:val="12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существление полномочий Российской Федерации по первичному воинскому учету на территории, где отсутствуют военные комиссариаты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</w:tr>
      <w:tr>
        <w:trPr>
          <w:trHeight w:val="189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2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44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2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44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,0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9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86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,0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9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86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802,9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574,7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579,758</w:t>
            </w:r>
          </w:p>
        </w:tc>
      </w:tr>
      <w:tr>
        <w:trPr>
          <w:trHeight w:val="1233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"Обеспечение безопасности проживания населения Кировского сельсовета Сердобского района Пензенской области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84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65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9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3 65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09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3 65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87,4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4,7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9,758</w:t>
            </w:r>
          </w:p>
        </w:tc>
      </w:tr>
      <w:tr>
        <w:trPr>
          <w:trHeight w:val="12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87,4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4,7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9,758</w:t>
            </w:r>
          </w:p>
        </w:tc>
      </w:tr>
      <w:tr>
        <w:trPr>
          <w:trHeight w:val="99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Обеспечение безопасности проживания населения Кировского сельсовета Сердобского района Пензенской области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87,4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4,7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9,758</w:t>
            </w:r>
          </w:p>
        </w:tc>
      </w:tr>
      <w:tr>
        <w:trPr>
          <w:trHeight w:val="97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«Обеспечение пожарной безопасности на территории Кировского сельсовета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87,4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4,7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9,758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обеспечение деятельности (оказание услуг) по пожарной безопасности Кировского сельсовет Сердобского района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87,4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4,7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9,758</w:t>
            </w:r>
          </w:p>
        </w:tc>
      </w:tr>
      <w:tr>
        <w:trPr>
          <w:trHeight w:val="273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33,5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38,6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43,658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33,5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38,6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43,658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6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4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6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4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7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7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7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7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Иные непрограммные расхо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9,5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асходы на погашение кредиторской задолжен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9,5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обеспечение деятельности (оказание услуг) по пожарной безопасности Кировского сельсовет Сердобского района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9,5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8,5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8,5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1,0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1,0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Национальная экономика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22,1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95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33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22,1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3,000</w:t>
            </w:r>
          </w:p>
        </w:tc>
      </w:tr>
      <w:tr>
        <w:trPr>
          <w:trHeight w:val="12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4,5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3,000</w:t>
            </w:r>
          </w:p>
        </w:tc>
      </w:tr>
      <w:tr>
        <w:trPr>
          <w:trHeight w:val="100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Развитие сети автомобильных дорог на территории Кировского сельсовета Сердобского района Пензенской области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4,5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3,000</w:t>
            </w:r>
          </w:p>
        </w:tc>
      </w:tr>
      <w:tr>
        <w:trPr>
          <w:trHeight w:val="129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Мероприятия дорожного хозяйства на автомобильных дорогах общего пользования местного значения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4,5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3,0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1,5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1,5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1,5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</w:tr>
      <w:tr>
        <w:trPr>
          <w:trHeight w:val="65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монт автомобильных дорог и искусственных сооружений на ни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8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83,000</w:t>
            </w:r>
          </w:p>
        </w:tc>
      </w:tr>
      <w:tr>
        <w:trPr>
          <w:trHeight w:val="71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обеспеч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8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83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8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83,000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непрограммные расхо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7,6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погашение кредиторской задолжен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7,6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держание автомобильных дорог и искусственных сооружений на ни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,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обеспеч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,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,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монт автомобильных дорог и искусственных сооружений на ни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2,0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обеспеч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2,0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2,0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29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9,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9,6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е хозяй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непрограммные расхо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0 0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зносы на капитальный ремон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1 0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зносы на капитальный ремонт общего имущества в многоквартирных домах на территории Сердобского район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1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99 1 00 0763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99 1 00 0763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погашение кредиторской задолжен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9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зносы на капитальный ремонт общего имущества в многоквартирных домах на территории Сердобского район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9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,9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,9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9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9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89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</w:tr>
      <w:tr>
        <w:trPr>
          <w:trHeight w:val="12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89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</w:tr>
      <w:tr>
        <w:trPr>
          <w:trHeight w:val="98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Мероприятия в области жилищно-коммунального хозяйства и благоустройство территории Кировского сельсовета Сердобского района Пензенской области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89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Развитие жилищно-коммунального хозяйства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9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, связанные с вопросами коммунального развит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9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9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9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</w:tr>
      <w:tr>
        <w:trPr>
          <w:trHeight w:val="8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 xml:space="preserve">Основное мероприятие « Чистая вода»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>01 4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60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 xml:space="preserve">Расходы на капитальный ремонт и ремонт сетей и сооружений водоснабжения за счет средств бюджета Кировского сельсовета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 xml:space="preserve">01 4 03 </w:t>
            </w:r>
            <w:r>
              <w:rPr>
                <w:lang w:val="en-US"/>
              </w:rPr>
              <w:t>S</w:t>
            </w:r>
            <w:r>
              <w:rPr/>
              <w:t>1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60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 xml:space="preserve">01 4 03 </w:t>
            </w:r>
            <w:r>
              <w:rPr>
                <w:lang w:val="en-US"/>
              </w:rPr>
              <w:t>S1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60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01 4 03 S1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60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38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непрограммные расхо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8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50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погашение кредиторской задолжен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8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, связанные с вопросами коммунального развит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8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8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8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лагоустрой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7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</w:tr>
      <w:tr>
        <w:trPr>
          <w:trHeight w:val="12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7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</w:tr>
      <w:tr>
        <w:trPr>
          <w:trHeight w:val="157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Мероприятия в области жилищно-коммунального хозяйства и благоустройство территории Кировского сельсовета Сердобского района Пензенской области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7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овышение уровня благоустройства на территории Кировского сельсовета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7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проведение мероприятий по благоустройству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7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7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7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8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проведение мероприятий по благоустройству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8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</w:tr>
      <w:tr>
        <w:trPr>
          <w:trHeight w:val="273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8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</w:tr>
      <w:tr>
        <w:trPr>
          <w:trHeight w:val="273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8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Культура и кинематография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90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782,1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486,5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576,999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82,1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86,5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6,999</w:t>
            </w:r>
          </w:p>
        </w:tc>
      </w:tr>
      <w:tr>
        <w:trPr>
          <w:trHeight w:val="12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82,1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86,5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6,999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Развитие культуры и спорта на территории Кировского сельсовета Сердобского района Пензенской области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82,1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86,5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6,999</w:t>
            </w:r>
          </w:p>
        </w:tc>
      </w:tr>
      <w:tr>
        <w:trPr>
          <w:trHeight w:val="106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Создание условий для организации досуга и обеспечения жителей поселения услугами организаций культур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82,1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86,5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6,999</w:t>
            </w:r>
          </w:p>
        </w:tc>
      </w:tr>
      <w:tr>
        <w:trPr>
          <w:trHeight w:val="157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уществление части полномочий Кировского сельсовета в создании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57,9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27,8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18,302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57,9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27,8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18,302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57,9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27,8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18,302</w:t>
            </w:r>
          </w:p>
        </w:tc>
      </w:tr>
      <w:tr>
        <w:trPr>
          <w:trHeight w:val="416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содержание здания для организации досуга и обеспечения жителей поселения услугами организации культуры на территории Кировского сельсове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24,2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6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697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22,7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2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297</w:t>
            </w:r>
          </w:p>
        </w:tc>
      </w:tr>
      <w:tr>
        <w:trPr>
          <w:trHeight w:val="273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22,7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2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297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4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4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Иные непрограммные расхо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4,3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Расходы на погашение кредиторской задолженности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2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уществление части полномочий Кировского сельсовета в создании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2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Межбюджетные трансферт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2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3,1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, комплектования и сохранности библиотечных фондов библиотек на территории Кировского сельсове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3,1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78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асхо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3,1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8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плата работ, услуг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4,3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Социальная политика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2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енсионное обеспече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Пенсионное обеспечение за выслугу лет муниципальным служащим Кировского сельсовета Сердобского района Пензенской области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енсионное обеспечение за выслугу лет муниципальных служащих Кировского сельсовета, вышедшим на пенсию по старости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едоставление ежемесячной денежной выплаты (пенсии за выслугу лет) за счет средств местного бюджета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1,3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41,8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77,12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ConsPlusNormal1"/>
        <w:widowControl/>
        <w:spacing w:lineRule="atLeast" w:line="3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риложение 8 изложить в следующей редакции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решения Комитета местного самоуправ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ировского сельсовета «О бюджете Киров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сельсовета на 2019 год и на плановый период 2020 и 2021 годов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42-143/2 от 26.12.2018 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Кировского сельсовета  Сердоб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19 и плановый период 2020 и 2021  годов</w:t>
      </w:r>
    </w:p>
    <w:p>
      <w:pPr>
        <w:pStyle w:val="Normal"/>
        <w:jc w:val="right"/>
        <w:rPr/>
      </w:pPr>
      <w:r>
        <w:rPr/>
        <w:t>(тыс.руб.)</w:t>
      </w:r>
    </w:p>
    <w:p>
      <w:pPr>
        <w:pStyle w:val="Normal"/>
        <w:jc w:val="right"/>
        <w:rPr/>
      </w:pPr>
      <w:r>
        <w:rPr/>
        <w:t xml:space="preserve">       </w:t>
      </w:r>
    </w:p>
    <w:tbl>
      <w:tblPr>
        <w:tblW w:w="121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1656"/>
        <w:gridCol w:w="576"/>
        <w:gridCol w:w="499"/>
        <w:gridCol w:w="557"/>
        <w:gridCol w:w="1128"/>
        <w:gridCol w:w="1176"/>
        <w:gridCol w:w="1152"/>
        <w:gridCol w:w="1152"/>
        <w:gridCol w:w="1152"/>
      </w:tblGrid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аименова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на 2019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0 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1 год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1,3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41,85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77,122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91,6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5,99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0,447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Подпрограмма"Обеспечение безопасности проживания населения Кировского сельсовета Сердобского района Пензенской области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694,4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574,7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579,758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«Укрепление антитеррористической защищенности объектов с массовым пребыванием людей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отиводействие терроризму и экстремизму на территории Кировского сельсовета Сердобского района Пензенской области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1 05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1 05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1 05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1 05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1 05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«Обеспечение пожарной безопасности на территории Кировского сельсовет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87,4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4,7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9,758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обеспечение деятельности (оказание услуг) по пожарной безопасности Кировского сельсовет Сердобского район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87,4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4,7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9,758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33,5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38,6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43,658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33,5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38,6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43,658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33,5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38,6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43,658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33,5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38,6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43,658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6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4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6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4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6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4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6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4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7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7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7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7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7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7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7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7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3 65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3 65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3 65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3 65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Подпрограмма"Развитие сети автомобильных дорог на территории Кировского сельсовета Сердобского района Пензенской области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904,5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954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33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Мероприятия дорожного хозяйства на автомобильных дорогах общего пользования местного значения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4,5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4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3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1,5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1,5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1,5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Национальная экономик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1,5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1,5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емонт автомобильных дорог и искусственных сооружений на них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8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4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83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8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4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83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8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4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83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Национальная экономик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8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4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83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8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4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83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Подпрограмма "Мероприятия в области жилищно-коммунального хозяйства и благоустройство территории Кировского сельсовета Сердобского района Пензенской области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986,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9,6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9,6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Развитие жилищно-коммунального хозяйства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9,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, связанные с вопросами коммунального развит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9,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9,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9,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9,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9,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овышение уровня благоустройства на территории Кировского сельсовета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7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проведение мероприятий по благоустройству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7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7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7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7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лагоустро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7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проведение мероприятий по благоустройству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8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8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8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8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лагоустро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8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 xml:space="preserve">Расходы на капитальный ремонт и ремонт сетей и сооружений водоснабжения за счет средств бюджета Кировского сельсовет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1 4 03 </w:t>
            </w:r>
            <w:r>
              <w:rPr>
                <w:lang w:val="en-US"/>
              </w:rPr>
              <w:t>S</w:t>
            </w:r>
            <w:r>
              <w:rPr/>
              <w:t>1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Подпрограмма "Развитие культуры и спорта на территории Кировского сельсовета Сердобского района Пензенской области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1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782,1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486,5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576,999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Создание условий для организации досуга и обеспечения жителей поселения услугами организаций культуры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82,1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86,5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6,999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существление части полномочий Кировского сельсовета в создании условий для организации досуга и обеспечения жителей поселения услугами организации культуры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57,9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27,8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18,302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57,9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27,8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18,302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57,9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27,8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18,302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57,9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27,8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18,302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57,9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27,8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18,302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, комплектования и обеспечения сохранности библиотечных фондов библиотек на территории Кировского сельсове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24,2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67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697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22,7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27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297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22,7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27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297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22,7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27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297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22,7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27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297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Подпрограмма"Пенсионное обеспечение за выслугу лет муниципальным служащим Кировского сельсовета Сердобского района Пензенской области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1 6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2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енсионное обеспечение за выслугу лет муниципальных служащих Кировского сельсовета, вышедшим на пенсию по старости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6 01 0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едоставление ежемесячной денежной выплаты (пенсии за выслугу лет) за счет средств местного бюджет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6 01 0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6 01 0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6 01 0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6 01 0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енсионное обеспече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6 01 0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Подпрограмма"Исполнение бюджета и обслуживание муниципального долга Кировского сельсовета Сердобского района Пензенской области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,0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9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ередача осуществления полномочий по организации исполнения бюджет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7 01 0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7 01 0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7 01 0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7 01 0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еспечение деятельности финансовых, налоговых и таможенных органов и органов (финансово-бюджетного) надзор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7 01 0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Обеспечение функционирования  аппарата администрации Кировского сельсовета, главы администрации Кировского сельсовета Сердобского района( исполнительно-распорядительного органа муниципального образования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7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481,67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331,85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392,675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администрации Кировского сельсовета Сердобского рай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7,7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0,2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9,799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 работников  органов местного самоуправления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3,0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9,4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8,999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3,0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9,4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8,999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3,0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9,4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8,999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3,0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9,4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8,999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3,0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9,4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8,999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,7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8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8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,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2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,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2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,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2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,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2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 администрации Кировского сельсовета Сердобского рай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,9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58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,876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,9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58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,876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,9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58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,876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,9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58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,876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,9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58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,876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,9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58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,876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государственных полномоч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субвенций из бюджета Пензенской области по первичному воинскому учету на территории, где отсутствуют военные комиссариа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полномочий Российской Федерации по первичному воинскому учету на территории, где отсутствуют военные комиссариаты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2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3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44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2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3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44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2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3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44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2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3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44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8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97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86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8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97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86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8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97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86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8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97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86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 администрации Кировского сельсовета Сердобского района Пензенской обла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выборов и референдум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2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ведение выборов депутатов комитета местного самоуправления Кировского сельсовета Сердобского района Пензенской обла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выборов депутатов комитета местного самоуправления Кировского сельсовета Сердобского района Пензенской обла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1 00 07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1 00 07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1 00 07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1 00 07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1 00 07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обеспечение управления муниципальной собственностью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тимизация, управление и распоряжение имуществом, находящимся в собственности Кировского сельсове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регулирование отношений по муниципальной собственности и ее содержа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1 00 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1 00 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1 00 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1 00 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1 00 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Взносы на капитальный ремон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зносы на капитальный ремонт общего имущества в многоквартирных домах на территории Сердобского рай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асходы на погашение кредиторской задолжен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,4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о оплате труда  работников  органов местного самоуправ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45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45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45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45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45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,74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9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9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9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9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77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 иных платеж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77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77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77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9 00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эконом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емонт автомобильных дорог и искусственных сооружений на ни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9 00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0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0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0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эконом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0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0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Осуществление части полномочий Кировского сельсовета в создании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99 9 00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 и кинематограф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, комплектования и сохранности библиотечных фондов библиотек на территории Кировского сельсове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9 00 074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1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1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1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 и кинематограф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1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1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асходы на обеспечение деятельности (оказание услуг) по пожарной безопасности Кировского сельсовет Сердобского рай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5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5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5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5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5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0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0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0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0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асходы, связанные с вопросами коммунального развит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99 9 00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8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8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Взносы на капитальный ремонт общего имущества в многоквартирных домах на территории Сердобского рай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9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9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9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9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9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 иных платеж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ConsPlusNormal1"/>
        <w:widowControl/>
        <w:spacing w:lineRule="atLeast" w:line="3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Приложение 9 изложить в следующей редакции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решения Комитета местного самоуправ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ировского сельсовета «О бюджете Киров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сельсовета на 2019 год и на плановый период 2020 и 2021 годов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42-143/2 от 26.12.2018 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м иных межбюджетных трансфертов бюджету Сердобского района на 2019 год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плановый период 2020 и 2021 годов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 xml:space="preserve">(тыс.руб.) </w:t>
      </w:r>
    </w:p>
    <w:tbl>
      <w:tblPr>
        <w:tblW w:w="10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25"/>
        <w:gridCol w:w="1400"/>
        <w:gridCol w:w="140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19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0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1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9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9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ConsPlusNormal1"/>
        <w:widowControl/>
        <w:spacing w:lineRule="atLeast" w:line="3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Приложение 10 изложить в следующей редакции: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>решения Комитета местного самоуправ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ировского сельсовета «О бюджете Киров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сельсовета на 2019 год и на плановый период 2020 и 2021 годов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42-143/2 от 26.12.2018 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м иных межбюджетных трансфертов бюджету Сердобского района на 2019 год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плановый период 2020 и 2021 годов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 xml:space="preserve">(тыс.руб.) </w:t>
      </w:r>
    </w:p>
    <w:tbl>
      <w:tblPr>
        <w:tblW w:w="10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25"/>
        <w:gridCol w:w="1400"/>
        <w:gridCol w:w="140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19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0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1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59,1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7,8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18,30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й Кировского сельсовета в создании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59,1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27,8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18,302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rPr/>
      </w:pPr>
      <w:r>
        <w:rPr/>
        <w:t xml:space="preserve">3. Настоящее решение опубликовать в информационном бюллетене «Сельские ведомости», разместить на официальном сайте администрации Кировского сельсовета Сердобского района Пензенской области  </w:t>
      </w:r>
      <w:r>
        <w:rPr>
          <w:lang w:val="en-US"/>
        </w:rPr>
        <w:t>kirovo</w:t>
      </w:r>
      <w:r>
        <w:rPr/>
        <w:t>.</w:t>
      </w:r>
      <w:r>
        <w:rPr>
          <w:lang w:val="en-US"/>
        </w:rPr>
        <w:t>serdobsk</w:t>
      </w:r>
      <w:r>
        <w:rPr/>
        <w:t>.</w:t>
      </w:r>
      <w:r>
        <w:rPr>
          <w:lang w:val="en-US"/>
        </w:rPr>
        <w:t>pnzreg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/>
        <w:t>4. Контроль   за   исполнением настоящего решения возложить на  главу администрации Кировского сельсовета Сердобского района Пензенской области (С.В.Губанова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Кировского сельсовета 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ердобского района Пензенской области                                                               Т.Н.Герасимов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сновной текст_"/>
    <w:qFormat/>
    <w:rPr>
      <w:sz w:val="23"/>
      <w:szCs w:val="23"/>
      <w:lang w:bidi="ar-SA"/>
    </w:rPr>
  </w:style>
  <w:style w:type="character" w:styleId="Style12">
    <w:name w:val="Основной текст Знак"/>
    <w:basedOn w:val="Style10"/>
    <w:qFormat/>
    <w:rPr>
      <w:sz w:val="24"/>
      <w:szCs w:val="24"/>
      <w:lang w:val="ru-RU" w:bidi="ar-SA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240" w:after="420"/>
      <w:ind w:hanging="1440"/>
    </w:pPr>
    <w:rPr>
      <w:sz w:val="23"/>
      <w:szCs w:val="23"/>
      <w:lang w:val="en-US"/>
    </w:rPr>
  </w:style>
  <w:style w:type="paragraph" w:styleId="1">
    <w:name w:val="Стиль1"/>
    <w:basedOn w:val="Normal"/>
    <w:qFormat/>
    <w:pPr>
      <w:tabs>
        <w:tab w:val="clear" w:pos="708"/>
        <w:tab w:val="left" w:pos="720" w:leader="none"/>
      </w:tabs>
      <w:autoSpaceDE w:val="false"/>
      <w:spacing w:before="120" w:after="0"/>
      <w:ind w:left="-207" w:firstLine="567"/>
      <w:jc w:val="both"/>
      <w:outlineLvl w:val="5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33:00Z</dcterms:created>
  <dc:creator>С.Хренова</dc:creator>
  <dc:description/>
  <cp:keywords/>
  <dc:language>en-US</dc:language>
  <cp:lastModifiedBy>Александр</cp:lastModifiedBy>
  <cp:lastPrinted>2019-02-19T15:48:00Z</cp:lastPrinted>
  <dcterms:modified xsi:type="dcterms:W3CDTF">2019-05-21T04:49:00Z</dcterms:modified>
  <cp:revision>138</cp:revision>
  <dc:subject/>
  <dc:title>К поректу бюджета на 2013-15гг</dc:title>
</cp:coreProperties>
</file>