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713105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КИР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РДОБСКОГО РАЙОНА ПЕНЗЕНСКОЙ ОБЛАСТИ</w:t>
      </w:r>
    </w:p>
    <w:p>
      <w:pPr>
        <w:pStyle w:val="Normal"/>
        <w:spacing w:before="45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280" w:after="0"/>
        <w:jc w:val="center"/>
        <w:rPr>
          <w:sz w:val="22"/>
          <w:szCs w:val="22"/>
          <w:u w:val="single"/>
        </w:rPr>
      </w:pPr>
      <w:r>
        <w:rPr>
          <w:u w:val="single"/>
        </w:rPr>
        <w:t xml:space="preserve">от 13.03.2019  № 351-148/2 </w:t>
      </w:r>
    </w:p>
    <w:p>
      <w:pPr>
        <w:pStyle w:val="Normal"/>
        <w:jc w:val="center"/>
        <w:rPr/>
      </w:pPr>
      <w:r>
        <w:rPr/>
        <w:t>с. Кирово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комитета местного самоуправления Кировского сельсовета Сердобского района Пензенской области от 26.12.2018 № 342-143/2 «О бюджете Кировского сельсовета на 2019 год и на плановый период 2020 и 2021 годов» с последующими изменениями от 18.02.2019 № 345-146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Руководствуясь главой 21 Бюджетного кодекса РФ, решением Комитета местного самоуправления Кировского сельсовета Сердобского района Пензенской области от  01.08.2018 № 302-133/2 «Об утверждении Положения о  бюджетном процессе  в Кировском сельсовете Сердобского района Пензенской области» (с последующими изменениями), статья 38</w:t>
      </w:r>
      <w:r>
        <w:rPr>
          <w:color w:val="FF6600"/>
        </w:rPr>
        <w:t xml:space="preserve"> </w:t>
      </w:r>
      <w:r>
        <w:rPr/>
        <w:t>Устава Кировского сельсовета Сердобского района Пензенской области,-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итет местного самоуправления Кир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рдобского района Пензенской области  </w:t>
      </w: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Комитета местного самоуправления Кировского сельсовета от 26.12.2018 № 342-143/2 «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е Кировского сельсовета на 2019 год и на плановый период 2020 и 2021 годов» с последующими изменениями от 18.02.2019 № 345-146/2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1.1. Статью 1 решения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Кировского сельсовета на 2019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ировского сельсовета на 2019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 Кировского сельсовета в сумме  9331,679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ировского сельсовета в сумме 9861,487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р резервного фонда  Администрации Кировского сельсовета в сумме 2,000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долга Кировского сельсовета на 1 января 2020 года в сумме 441,700 тыс.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нозируемый дефицит бюджета Кировского сельсовета в сумме  441,700 тыс. рублей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основные характеристики бюджета  Кировского сельсовета на плановый период  2020  и на 2021 годов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огнозируемый общий объем доходов бюджета  Кировского сельсовета на 2020 год в сумме  6707,537 тыс. рублей и на 2021 год в сумме  7129,586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бюджета Кировского сельсовета на 2020 год в сумме 6707,537 тыс. рублей, в том числе условно утверждаемые расходы 165,682 тыс. рублей и на 2021 год  в сумме 7129,586 тыс. рублей, в том числе условно утверждаемые расходы 352,464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размер резервного фонда Администрации Кировского сельсовета на 2020 год в сумме 2,000 тыс. рублей и на 2021 год в сумме 2,00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долга Кировского сельсовета на 01 января 2021 года в сумме  441,700  тыс. рублей, на 01 января 2022 года в сумме 441,700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прогнозируемый дефицит бюджета Кировского сельсовета Сердобского района Пензенской области на 2020 год и  2021  год соответствует нулевому значени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В стать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 в 2019 году  цифры «3634,503» заменить цифрами «4914,679»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 бюджету Сердобского района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межбюджетных трансфертов, предоставляемых бюджету Сердобского района Пензенской области согласно приложению 9,10 к настоящему решению: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19 год в сумме 1474,8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;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0 год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28,925 </w:t>
      </w:r>
      <w:r>
        <w:rPr>
          <w:rFonts w:cs="Times New Roman" w:ascii="Times New Roman" w:hAnsi="Times New Roman"/>
          <w:sz w:val="24"/>
          <w:szCs w:val="24"/>
        </w:rPr>
        <w:t>тыс.рублей;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1 год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19,392 </w:t>
      </w:r>
      <w:r>
        <w:rPr>
          <w:rFonts w:cs="Times New Roman" w:ascii="Times New Roman" w:hAnsi="Times New Roman"/>
          <w:sz w:val="24"/>
          <w:szCs w:val="24"/>
        </w:rPr>
        <w:t>тыс.рублей.</w:t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widowControl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ложение 1 изложить в следующей редакции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  <w:br/>
        <w:t>бюджета Кировского сельсов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0 и 2021 годов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(тыс. руб.)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275"/>
        <w:gridCol w:w="1276"/>
        <w:gridCol w:w="1320"/>
      </w:tblGrid>
      <w:tr>
        <w:trPr>
          <w:tblHeader w:val="true"/>
          <w:trHeight w:val="28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89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89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2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 01 02 00 00 10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9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89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01 05 02 01 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73,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07,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129,586</w:t>
            </w:r>
          </w:p>
        </w:tc>
      </w:tr>
      <w:tr>
        <w:trPr>
          <w:trHeight w:val="88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 01 05 02 01 1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1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7,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9,586</w:t>
            </w:r>
          </w:p>
        </w:tc>
      </w:tr>
      <w:tr>
        <w:trPr>
          <w:trHeight w:val="35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5 изложить в следующей редакции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ём безвозмездных поступлений в бюдж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сельсовета  в 2019 году и в плановом периоде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294"/>
        <w:gridCol w:w="1242"/>
        <w:gridCol w:w="1134"/>
        <w:gridCol w:w="1249"/>
      </w:tblGrid>
      <w:tr>
        <w:trPr>
          <w:trHeight w:val="3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4,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9,5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4,586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4,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9,5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4,586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,5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6,087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5001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  на выравнивание 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,5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6,087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1 1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5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,087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28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18 00 0000 15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00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</w:tr>
      <w:tr>
        <w:trPr>
          <w:trHeight w:val="62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,9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199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9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99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9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99</w:t>
            </w:r>
          </w:p>
        </w:tc>
      </w:tr>
      <w:tr>
        <w:trPr>
          <w:trHeight w:val="9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5600 150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  <w:t>на поддержку мер по обеспечению сбалансированности бюджет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9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99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ложение 6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9 год и на плановый период 2020 и 2021 годов по разделам, подразделам, целевым статьям (муниципальным программам Кировского сельсовета и непрограммным направлениям деятельности), группам и подгруппам видов расходов классификации расходов бюджета Кировского сельсовета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руб.)</w:t>
      </w:r>
    </w:p>
    <w:tbl>
      <w:tblPr>
        <w:tblW w:w="98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504"/>
        <w:gridCol w:w="552"/>
        <w:gridCol w:w="1638"/>
        <w:gridCol w:w="576"/>
        <w:gridCol w:w="1116"/>
        <w:gridCol w:w="1116"/>
        <w:gridCol w:w="1116"/>
      </w:tblGrid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,6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6,6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,465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92,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9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6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96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52,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0,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9,799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9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3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3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5,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1,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9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46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3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ь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25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25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Кировского сельсовета Сердобского района Пензенской области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4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управления муниципальной собственность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19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бюджета Кировского сельсовета на исполнение судебных ак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0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02,9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</w:tr>
      <w:tr>
        <w:trPr>
          <w:trHeight w:val="123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6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0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7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44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9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роприятия в сфере земельных отношений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4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30,3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79,4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66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66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74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ремонта инженерных сетей водоснабж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Основное мероприятие « Чистая вод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1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2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Расходы на капитальный ремонт и ремонт сетей и сооружений водоснабжения за счет средств бюджета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</w:tr>
      <w:tr>
        <w:trPr>
          <w:trHeight w:val="109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1 4 03 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3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4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6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2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9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3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42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31,1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31,1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6,7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6,7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06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6,7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1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4,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сходы на погашение кредиторской задолженно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4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4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плата работ, усл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5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1,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7,12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7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сельсовета  на 2019 год  и на плановый период 2020 и 2021 год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24"/>
        <w:gridCol w:w="504"/>
        <w:gridCol w:w="552"/>
        <w:gridCol w:w="1678"/>
        <w:gridCol w:w="576"/>
        <w:gridCol w:w="1116"/>
        <w:gridCol w:w="1116"/>
        <w:gridCol w:w="1116"/>
      </w:tblGrid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1,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122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,6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6,6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,465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92,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96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52,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0,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9,799</w:t>
            </w:r>
          </w:p>
        </w:tc>
      </w:tr>
      <w:tr>
        <w:trPr>
          <w:trHeight w:val="6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3,0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9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3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3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7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5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5,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функций  органов местного самоуправ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1,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7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ь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2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2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Кировского сельсовета Сердобского района Пензенской области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5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управления муниципальной собственность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31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бюджета Кировского сельсовета на 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0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6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02,9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</w:tr>
      <w:tr>
        <w:trPr>
          <w:trHeight w:val="123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09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6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0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5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7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13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6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роприятия в сфере земельных отношени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30,3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9 1 00 0763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9 1 00 0763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66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66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6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</w:tr>
      <w:tr>
        <w:trPr>
          <w:trHeight w:val="7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ремонта инженерных сетей водоснабж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3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Основное мероприятие « Чистая вода»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1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Расходы на капитальный ремонт и ремонт сетей и сооружений водоснабжения за счет средств бюджета Кировского сельсовет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5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1 4 03 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3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31,1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31,1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6,7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6,7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0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6,7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1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4,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сходы на погашение кредиторской задолженно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плата работ, услу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1,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7,12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ложение 8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ировского сельсовета  Сердоб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и плановый период 2020 и 2021 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2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656"/>
        <w:gridCol w:w="576"/>
        <w:gridCol w:w="499"/>
        <w:gridCol w:w="557"/>
        <w:gridCol w:w="1128"/>
        <w:gridCol w:w="1176"/>
        <w:gridCol w:w="1152"/>
        <w:gridCol w:w="1152"/>
        <w:gridCol w:w="1152"/>
      </w:tblGrid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1,4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1,8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7,12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3,2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5,9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,44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94,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7,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3,5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04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дпрограмма "Мероприятия по землеустройству и землепользованию на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роприятия в сфере земельных отношен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63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9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ремонта инженерных сетей водоснаб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Расходы на капитальный ремонт и ремонт сетей и сооружений водоснабжения за счет средств бюджета Кировского сельсове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96,7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6,7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4,2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,7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96,6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31,8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92,675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,7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,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,7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0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государственных полномоч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 администрации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управления муниципальной собственност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зносы на капитальный ремо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Исполнение судебных ак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бюджета Кировского сельсовета на исполнение судебных ак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 на погашение кредиторской задолж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4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о оплате труда  работников 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7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монт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74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(оказание услуг) по пожарной безопасности Кировского сельсовет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5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, связанные с вопросами коммунального разви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9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иных межбюджетных трансфертов бюджету Сердобского района на 2019 год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0 и 2021 годов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(тыс.руб.) 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25"/>
        <w:gridCol w:w="1400"/>
        <w:gridCol w:w="140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риложение 10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иных межбюджетных трансфертов бюджету Сердобского района на 2019 год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0 и 2021 годов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(тыс.руб.) 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25"/>
        <w:gridCol w:w="1400"/>
        <w:gridCol w:w="140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3,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7,8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8,3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3,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7,8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8,302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  <w:t xml:space="preserve">3.Настоящее решение опубликовать в информационном бюллетене «Сельские ведомости», разместить на официальном сайте администрации Кировского сельсовета Сердобского района Пензенской области  </w:t>
      </w:r>
      <w:r>
        <w:rPr>
          <w:lang w:val="en-US"/>
        </w:rPr>
        <w:t>kirovo</w:t>
      </w:r>
      <w:r>
        <w:rPr/>
        <w:t>.</w:t>
      </w:r>
      <w:r>
        <w:rPr>
          <w:lang w:val="en-US"/>
        </w:rPr>
        <w:t>serdobsk</w:t>
      </w:r>
      <w:r>
        <w:rPr/>
        <w:t>.</w:t>
      </w:r>
      <w:r>
        <w:rPr>
          <w:lang w:val="en-US"/>
        </w:rPr>
        <w:t>pnzre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>4.Контроль   за   исполнением настоящего решения возложить на  главу администрации Кировского сельсовета Сердобского района Пензенской области (С.В.Губанов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ировского сельсовета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                                                               Т.Н.Герасимова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3"/>
      <w:szCs w:val="23"/>
      <w:lang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sz w:val="23"/>
      <w:szCs w:val="23"/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3:00Z</dcterms:created>
  <dc:creator>С.Хренова</dc:creator>
  <dc:description/>
  <cp:keywords/>
  <dc:language>en-US</dc:language>
  <cp:lastModifiedBy>Александр</cp:lastModifiedBy>
  <cp:lastPrinted>2019-03-20T11:47:00Z</cp:lastPrinted>
  <dcterms:modified xsi:type="dcterms:W3CDTF">2019-05-21T05:06:00Z</dcterms:modified>
  <cp:revision>136</cp:revision>
  <dc:subject/>
  <dc:title>К поректу бюджета на 2013-15гг</dc:title>
</cp:coreProperties>
</file>