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sz w:val="36"/>
          <w:szCs w:val="36"/>
          <w:lang w:val="en-US" w:eastAsia="en-US"/>
        </w:rPr>
        <w:drawing>
          <wp:inline distT="0" distB="0" distL="0" distR="0">
            <wp:extent cx="713105" cy="8470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КОМИТЕТ МЕСТНОГО САМОУПРАВЛЕНИЯ КИРОВСКОГО СЕЛЬСОВЕТА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ЕРДОБСКОГО РАЙОНА ПЕНЗЕНСКОЙ ОБЛАСТИ</w:t>
      </w:r>
    </w:p>
    <w:p>
      <w:pPr>
        <w:pStyle w:val="Normal"/>
        <w:spacing w:before="454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before="280" w:after="0"/>
        <w:jc w:val="center"/>
        <w:rPr>
          <w:sz w:val="22"/>
          <w:szCs w:val="22"/>
          <w:u w:val="single"/>
        </w:rPr>
      </w:pPr>
      <w:r>
        <w:rPr>
          <w:u w:val="single"/>
        </w:rPr>
        <w:t xml:space="preserve">от 22.05.2019  № 359-153/2 </w:t>
      </w:r>
    </w:p>
    <w:p>
      <w:pPr>
        <w:pStyle w:val="Normal"/>
        <w:jc w:val="center"/>
        <w:rPr/>
      </w:pPr>
      <w:r>
        <w:rPr/>
        <w:t>с. Кирово</w:t>
      </w:r>
    </w:p>
    <w:p>
      <w:pPr>
        <w:pStyle w:val="Normal"/>
        <w:rPr/>
      </w:pPr>
      <w:r>
        <w:rPr/>
        <w:t xml:space="preserve">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и дополнений в решение комитета местного самоуправления Кировского сельсовета Сердобского района Пензенской области от 26.12.2018 № 342-143/2 «О бюджете Кировского сельсовета на 2019 год и на плановый период 2020 и 2021 годов» с последующими изменениями от 18.02.2019 № 345-146/2; от 13.03.2019 № 351-148/2; от 30.04.2019 № 354-151/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80"/>
        <w:jc w:val="both"/>
        <w:rPr/>
      </w:pPr>
      <w:r>
        <w:rPr/>
        <w:t xml:space="preserve">         </w:t>
      </w:r>
      <w:r>
        <w:rPr/>
        <w:t>Руководствуясь главой 21 Бюджетного кодекса РФ, решением Комитета местного самоуправления Кировского сельсовета Сердобского района Пензенской области от  01.08.2018 № 302-133/2 «Об утверждении Положения о  бюджетном процессе  в Кировском сельсовете Сердобского района Пензенской области» (с последующими изменениями), статья 38</w:t>
      </w:r>
      <w:r>
        <w:rPr>
          <w:color w:val="FF6600"/>
        </w:rPr>
        <w:t xml:space="preserve"> </w:t>
      </w:r>
      <w:r>
        <w:rPr/>
        <w:t>Устава Кировского сельсовета Сердобского района Пензенской области,-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Комитет местного самоуправления Кировского сельсовета </w:t>
      </w:r>
    </w:p>
    <w:p>
      <w:pPr>
        <w:pStyle w:val="Normal"/>
        <w:jc w:val="center"/>
        <w:rPr/>
      </w:pPr>
      <w:r>
        <w:rPr/>
        <w:t xml:space="preserve">Сердобского района Пензенской области  </w:t>
      </w:r>
      <w:r>
        <w:rPr>
          <w:b/>
        </w:rPr>
        <w:t>р е ш и л 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нести следующие изменения в решение Комитета местного самоуправления Кировского сельсовета от 26.12.2018 № 342-143/2 «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е Кировского сельсовета на 2019 год и на плановый период 2020 и 2021 годов» с последующими изменениями от 18.02.2019 № 345-146/2; от 13.03.2019 № 351-148/2; от 30.04.2019 № 354-151/2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    </w:t>
      </w:r>
      <w:r>
        <w:rPr/>
        <w:t>1.1. Статью 1 решения изложить в следующей редакции: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. Основные характеристики бюджета Кировского сельсовета на 2019 год: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основные характеристики бюджета Кировского сельсовета на 2019 год: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рогнозируемый общий объем доходов бюджета  Кировского сельсовета в сумме  9349,679 тыс. рублей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Кировского сельсовета в сумме 9879,487 тыс. рублей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размер резервного фонда  Администрации Кировского сельсовета в сумме 2,000 тыс. рублей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ерхний предел муниципального долга Кировского сельсовета на 1 января 2020 года в сумме 441,700 тыс.рублей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рогнозируемый дефицит бюджета Кировского сельсовета в сумме  441,700 тыс. рублей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 Утвердить основные характеристики бюджета  Кировского сельсовета на плановый период  2020  и на 2021 годов: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) прогнозируемый общий объем доходов бюджета  Кировского сельсовета на 2020 год в сумме  6707,537 тыс. рублей и на 2021 год в сумме  7129,586 тыс. рублей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) общий объем расходов бюджета Кировского сельсовета на 2020 год в сумме 6707,537 тыс. рублей, в том числе условно утверждаемые расходы 165,682 тыс. рублей и на 2021 год  в сумме 7129,586 тыс. рублей, в том числе условно утверждаемые расходы 352,464 тыс. рублей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) размер резервного фонда Администрации Кировского сельсовета на 2020 год в сумме 2,000 тыс. рублей и на 2021 год в сумме 2,000 тыс. рублей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верхний предел муниципального долга Кировского сельсовета на 01 января 2021 года в сумме  441,700  тыс. рублей, на 01 января 2022 года в сумме 441,700 тыс. рублей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) прогнозируемый дефицит бюджета Кировского сельсовета Сердобского района Пензенской области на 2020 год и  2021  год соответствует нулевому значению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6. Бюджетные ассигнования бюджета Кировского сельсовета на 2019 год  и на плановый период 2020 и 2021 годов.</w:t>
      </w:r>
    </w:p>
    <w:p>
      <w:pPr>
        <w:pStyle w:val="ConsPlusNormal1"/>
        <w:widowControl/>
        <w:spacing w:lineRule="atLeast" w:line="30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общий объем бюджетных ассигнований на исполнение публичных нормативных обязательств:</w:t>
      </w:r>
    </w:p>
    <w:p>
      <w:pPr>
        <w:pStyle w:val="ConsPlusNormal1"/>
        <w:widowControl/>
        <w:spacing w:lineRule="atLeast" w:line="30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9 год в сумме 22,900 тыс. рублей;</w:t>
      </w:r>
    </w:p>
    <w:p>
      <w:pPr>
        <w:pStyle w:val="ConsPlusNormal1"/>
        <w:widowControl/>
        <w:spacing w:lineRule="atLeast" w:line="30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0 год в сумме 23,900 тыс. рублей;</w:t>
      </w:r>
    </w:p>
    <w:p>
      <w:pPr>
        <w:pStyle w:val="ConsPlusNormal1"/>
        <w:widowControl/>
        <w:spacing w:lineRule="atLeast" w:line="30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1 год в сумме 24,800 тыс. рублей;</w:t>
      </w:r>
    </w:p>
    <w:p>
      <w:pPr>
        <w:pStyle w:val="ConsPlusNormal1"/>
        <w:widowControl/>
        <w:spacing w:lineRule="atLeast" w:line="30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Утвердить: </w:t>
      </w:r>
    </w:p>
    <w:p>
      <w:pPr>
        <w:pStyle w:val="ConsPlusNormal1"/>
        <w:widowControl/>
        <w:spacing w:lineRule="atLeast" w:line="30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1)  распределение  бюджетных ассигнований на 2019 год и на плановый период 2020 и 2021 годов по разделам, подразделам, целевым статьям (муниципальным программам Кировского сельсовета и непрограммным направлениям деятельности), группам и подгруппам видов расходов  классификации расходов бюджета Кировского сельсовета согласно приложению 6 к настоящему Решению; </w:t>
      </w:r>
    </w:p>
    <w:p>
      <w:pPr>
        <w:pStyle w:val="ConsPlusNormal1"/>
        <w:widowControl/>
        <w:tabs>
          <w:tab w:val="clear" w:pos="708"/>
          <w:tab w:val="left" w:pos="540" w:leader="none"/>
        </w:tabs>
        <w:spacing w:lineRule="atLeast" w:line="30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) ведомственную структуру расходов бюджета Кировского сельсовета на 2019 год и на плановый период 2020 и 2021 годов согласно приложению 7 к настоящему  Решению;</w:t>
      </w:r>
    </w:p>
    <w:p>
      <w:pPr>
        <w:pStyle w:val="ConsPlusNormal1"/>
        <w:widowControl/>
        <w:tabs>
          <w:tab w:val="clear" w:pos="708"/>
          <w:tab w:val="left" w:pos="540" w:leader="none"/>
        </w:tabs>
        <w:spacing w:lineRule="atLeast" w:line="30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3) распределение бюджетных ассигнований по целевым статьям (муниципальным программам Кировского сельсовета и непрограммным направлениям деятельности), группам видов расходов, подгруппам видов расходов, разделам, подразделам классификации расходов бюджета на 2019 год и на плановый период 2020 и 2021 годов согласно приложению 8 к настоящему  Решению;</w:t>
      </w:r>
    </w:p>
    <w:p>
      <w:pPr>
        <w:pStyle w:val="ConsPlusNormal1"/>
        <w:widowControl/>
        <w:spacing w:lineRule="atLeast" w:line="30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8. Бюджетные ассигнования муниципального дорожного фонда  Кировского сельсовета  на 2019 год  и на плановый период 2020 и 2021 годов</w:t>
      </w:r>
    </w:p>
    <w:p>
      <w:pPr>
        <w:pStyle w:val="51"/>
        <w:shd w:fill="auto" w:val="clear"/>
        <w:spacing w:lineRule="atLeast" w:line="300" w:before="0" w:after="0"/>
        <w:ind w:left="23" w:right="20" w:firstLine="520"/>
        <w:jc w:val="both"/>
        <w:rPr/>
      </w:pPr>
      <w:r>
        <w:rPr>
          <w:sz w:val="24"/>
          <w:szCs w:val="24"/>
          <w:lang w:val="ru-RU"/>
        </w:rPr>
        <w:t>1. В</w:t>
      </w:r>
      <w:r>
        <w:rPr>
          <w:sz w:val="24"/>
          <w:szCs w:val="24"/>
        </w:rPr>
        <w:t xml:space="preserve"> пределах общего объема расходов, установленного статьей 1 настоящего </w:t>
      </w:r>
      <w:r>
        <w:rPr>
          <w:sz w:val="24"/>
          <w:szCs w:val="24"/>
          <w:lang w:val="ru-RU"/>
        </w:rPr>
        <w:t>решения</w:t>
      </w:r>
      <w:r>
        <w:rPr>
          <w:sz w:val="24"/>
          <w:szCs w:val="24"/>
        </w:rPr>
        <w:t xml:space="preserve">, утвердить объем бюджетных ассигнований </w:t>
      </w:r>
      <w:r>
        <w:rPr>
          <w:sz w:val="24"/>
          <w:szCs w:val="24"/>
          <w:lang w:val="ru-RU"/>
        </w:rPr>
        <w:t xml:space="preserve">муниципального </w:t>
      </w:r>
      <w:r>
        <w:rPr>
          <w:sz w:val="24"/>
          <w:szCs w:val="24"/>
        </w:rPr>
        <w:t xml:space="preserve">дорожного фонда </w:t>
      </w:r>
      <w:r>
        <w:rPr>
          <w:sz w:val="24"/>
          <w:szCs w:val="24"/>
          <w:lang w:val="ru-RU"/>
        </w:rPr>
        <w:t>Кировского</w:t>
      </w:r>
      <w:r>
        <w:rPr>
          <w:sz w:val="24"/>
          <w:szCs w:val="24"/>
        </w:rPr>
        <w:t xml:space="preserve"> сельсовета</w:t>
      </w:r>
      <w:r>
        <w:rPr>
          <w:sz w:val="24"/>
          <w:szCs w:val="24"/>
          <w:lang w:val="ru-RU"/>
        </w:rPr>
        <w:t>:</w:t>
      </w:r>
    </w:p>
    <w:p>
      <w:pPr>
        <w:pStyle w:val="51"/>
        <w:shd w:fill="auto" w:val="clear"/>
        <w:spacing w:lineRule="atLeast" w:line="300" w:before="0" w:after="0"/>
        <w:ind w:left="23" w:right="20" w:firstLine="520"/>
        <w:jc w:val="both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на 201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 xml:space="preserve"> год в сумме </w:t>
      </w:r>
      <w:r>
        <w:rPr>
          <w:sz w:val="24"/>
          <w:szCs w:val="24"/>
          <w:lang w:val="ru-RU"/>
        </w:rPr>
        <w:t>1022,188</w:t>
      </w:r>
      <w:r>
        <w:rPr>
          <w:sz w:val="24"/>
          <w:szCs w:val="24"/>
        </w:rPr>
        <w:t xml:space="preserve"> тыс. рублей</w:t>
      </w:r>
      <w:r>
        <w:rPr>
          <w:sz w:val="24"/>
          <w:szCs w:val="24"/>
          <w:lang w:val="ru-RU"/>
        </w:rPr>
        <w:t>;</w:t>
      </w:r>
    </w:p>
    <w:p>
      <w:pPr>
        <w:pStyle w:val="51"/>
        <w:shd w:fill="auto" w:val="clear"/>
        <w:spacing w:lineRule="atLeast" w:line="300" w:before="0" w:after="0"/>
        <w:ind w:left="23" w:right="20" w:firstLine="520"/>
        <w:jc w:val="both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на 20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 xml:space="preserve"> год в сумме </w:t>
      </w:r>
      <w:r>
        <w:rPr>
          <w:sz w:val="24"/>
          <w:szCs w:val="24"/>
          <w:lang w:val="ru-RU"/>
        </w:rPr>
        <w:t xml:space="preserve"> 954,000</w:t>
      </w:r>
      <w:r>
        <w:rPr>
          <w:sz w:val="24"/>
          <w:szCs w:val="24"/>
        </w:rPr>
        <w:t xml:space="preserve"> тыс. рублей</w:t>
      </w:r>
      <w:r>
        <w:rPr>
          <w:sz w:val="24"/>
          <w:szCs w:val="24"/>
          <w:lang w:val="ru-RU"/>
        </w:rPr>
        <w:t>;</w:t>
      </w:r>
    </w:p>
    <w:p>
      <w:pPr>
        <w:pStyle w:val="51"/>
        <w:shd w:fill="auto" w:val="clear"/>
        <w:spacing w:lineRule="atLeast" w:line="300" w:before="0" w:after="0"/>
        <w:ind w:left="23" w:right="20" w:firstLine="5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на 2</w:t>
      </w:r>
      <w:r>
        <w:rPr>
          <w:sz w:val="24"/>
          <w:szCs w:val="24"/>
          <w:lang w:val="ru-RU"/>
        </w:rPr>
        <w:t>021</w:t>
      </w:r>
      <w:r>
        <w:rPr>
          <w:sz w:val="24"/>
          <w:szCs w:val="24"/>
        </w:rPr>
        <w:t xml:space="preserve"> год в сумме </w:t>
      </w:r>
      <w:r>
        <w:rPr>
          <w:sz w:val="24"/>
          <w:szCs w:val="24"/>
          <w:lang w:val="ru-RU"/>
        </w:rPr>
        <w:t>1033,000</w:t>
      </w:r>
      <w:r>
        <w:rPr>
          <w:sz w:val="24"/>
          <w:szCs w:val="24"/>
        </w:rPr>
        <w:t xml:space="preserve"> тыс. рублей</w:t>
      </w:r>
      <w:r>
        <w:rPr>
          <w:sz w:val="24"/>
          <w:szCs w:val="24"/>
          <w:lang w:val="ru-RU"/>
        </w:rPr>
        <w:t>;</w:t>
      </w:r>
    </w:p>
    <w:p>
      <w:pPr>
        <w:pStyle w:val="51"/>
        <w:shd w:fill="auto" w:val="clear"/>
        <w:tabs>
          <w:tab w:val="clear" w:pos="708"/>
          <w:tab w:val="left" w:pos="925" w:leader="none"/>
        </w:tabs>
        <w:spacing w:lineRule="atLeast" w:line="300" w:before="0" w:after="0"/>
        <w:ind w:left="20" w:right="20" w:firstLine="520"/>
        <w:jc w:val="both"/>
        <w:rPr/>
      </w:pPr>
      <w:r>
        <w:rPr>
          <w:sz w:val="24"/>
          <w:szCs w:val="24"/>
          <w:lang w:val="ru-RU"/>
        </w:rPr>
        <w:t xml:space="preserve">2. </w:t>
      </w:r>
      <w:r>
        <w:rPr>
          <w:sz w:val="24"/>
          <w:szCs w:val="24"/>
        </w:rPr>
        <w:t xml:space="preserve">Установить, что, за счет ассигнований </w:t>
      </w:r>
      <w:r>
        <w:rPr>
          <w:sz w:val="24"/>
          <w:szCs w:val="24"/>
          <w:lang w:val="ru-RU"/>
        </w:rPr>
        <w:t xml:space="preserve">муниципального </w:t>
      </w:r>
      <w:r>
        <w:rPr>
          <w:sz w:val="24"/>
          <w:szCs w:val="24"/>
        </w:rPr>
        <w:t xml:space="preserve">дорожного фонда </w:t>
      </w:r>
      <w:r>
        <w:rPr>
          <w:sz w:val="24"/>
          <w:szCs w:val="24"/>
          <w:lang w:val="ru-RU"/>
        </w:rPr>
        <w:t>Кировского</w:t>
      </w:r>
      <w:r>
        <w:rPr>
          <w:sz w:val="24"/>
          <w:szCs w:val="24"/>
        </w:rPr>
        <w:t xml:space="preserve"> сельсовет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производится</w:t>
      </w:r>
      <w:r>
        <w:rPr>
          <w:sz w:val="24"/>
          <w:szCs w:val="24"/>
          <w:lang w:val="ru-RU"/>
        </w:rPr>
        <w:t>:</w:t>
      </w:r>
    </w:p>
    <w:p>
      <w:pPr>
        <w:pStyle w:val="51"/>
        <w:shd w:fill="auto" w:val="clear"/>
        <w:tabs>
          <w:tab w:val="clear" w:pos="708"/>
          <w:tab w:val="left" w:pos="925" w:leader="none"/>
        </w:tabs>
        <w:spacing w:lineRule="atLeast" w:line="300" w:before="0" w:after="0"/>
        <w:ind w:left="20" w:right="20" w:firstLine="520"/>
        <w:jc w:val="both"/>
        <w:rPr/>
      </w:pPr>
      <w:r>
        <w:rPr>
          <w:sz w:val="24"/>
          <w:szCs w:val="24"/>
          <w:lang w:val="ru-RU"/>
        </w:rPr>
        <w:t xml:space="preserve">- </w:t>
      </w:r>
      <w:r>
        <w:rPr>
          <w:sz w:val="24"/>
          <w:szCs w:val="24"/>
        </w:rPr>
        <w:t>содержание действующей сети автомобильных дорог  местного значения</w:t>
      </w:r>
      <w:r>
        <w:rPr>
          <w:sz w:val="24"/>
          <w:szCs w:val="24"/>
          <w:lang w:val="ru-RU"/>
        </w:rPr>
        <w:t xml:space="preserve"> в границах населенного пункт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Кировского</w:t>
      </w:r>
      <w:r>
        <w:rPr>
          <w:sz w:val="24"/>
          <w:szCs w:val="24"/>
        </w:rPr>
        <w:t xml:space="preserve"> сельсовет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и искусственных сооружений на них в 201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 xml:space="preserve"> году –</w:t>
      </w:r>
      <w:r>
        <w:rPr>
          <w:sz w:val="24"/>
          <w:szCs w:val="24"/>
          <w:lang w:val="ru-RU"/>
        </w:rPr>
        <w:t xml:space="preserve"> 277,116 </w:t>
      </w:r>
      <w:r>
        <w:rPr>
          <w:sz w:val="24"/>
          <w:szCs w:val="24"/>
        </w:rPr>
        <w:t>тыс. рублей</w:t>
      </w:r>
      <w:r>
        <w:rPr>
          <w:sz w:val="24"/>
          <w:szCs w:val="24"/>
          <w:lang w:val="ru-RU"/>
        </w:rPr>
        <w:t xml:space="preserve">, в </w:t>
      </w:r>
      <w:r>
        <w:rPr>
          <w:sz w:val="24"/>
          <w:szCs w:val="24"/>
        </w:rPr>
        <w:t>20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 xml:space="preserve"> году – </w:t>
      </w:r>
      <w:r>
        <w:rPr>
          <w:sz w:val="24"/>
          <w:szCs w:val="24"/>
          <w:lang w:val="ru-RU"/>
        </w:rPr>
        <w:t xml:space="preserve">150,000 </w:t>
      </w:r>
      <w:r>
        <w:rPr>
          <w:sz w:val="24"/>
          <w:szCs w:val="24"/>
        </w:rPr>
        <w:t>тыс. рублей</w:t>
      </w:r>
      <w:r>
        <w:rPr>
          <w:sz w:val="24"/>
          <w:szCs w:val="24"/>
          <w:lang w:val="ru-RU"/>
        </w:rPr>
        <w:t xml:space="preserve">, в </w:t>
      </w:r>
      <w:r>
        <w:rPr>
          <w:sz w:val="24"/>
          <w:szCs w:val="24"/>
        </w:rPr>
        <w:t>20</w:t>
      </w:r>
      <w:r>
        <w:rPr>
          <w:sz w:val="24"/>
          <w:szCs w:val="24"/>
          <w:lang w:val="ru-RU"/>
        </w:rPr>
        <w:t>21</w:t>
      </w:r>
      <w:r>
        <w:rPr>
          <w:sz w:val="24"/>
          <w:szCs w:val="24"/>
        </w:rPr>
        <w:t xml:space="preserve"> году – </w:t>
      </w:r>
      <w:r>
        <w:rPr>
          <w:sz w:val="24"/>
          <w:szCs w:val="24"/>
          <w:lang w:val="ru-RU"/>
        </w:rPr>
        <w:t xml:space="preserve">150,000 </w:t>
      </w:r>
      <w:r>
        <w:rPr>
          <w:sz w:val="24"/>
          <w:szCs w:val="24"/>
        </w:rPr>
        <w:t>тыс. рублей</w:t>
      </w:r>
      <w:r>
        <w:rPr>
          <w:sz w:val="24"/>
          <w:szCs w:val="24"/>
          <w:lang w:val="ru-RU"/>
        </w:rPr>
        <w:t>;</w:t>
      </w:r>
    </w:p>
    <w:p>
      <w:pPr>
        <w:pStyle w:val="51"/>
        <w:shd w:fill="auto" w:val="clear"/>
        <w:tabs>
          <w:tab w:val="clear" w:pos="708"/>
          <w:tab w:val="left" w:pos="925" w:leader="none"/>
        </w:tabs>
        <w:spacing w:lineRule="atLeast" w:line="300" w:before="0" w:after="0"/>
        <w:ind w:left="20" w:right="20" w:firstLine="520"/>
        <w:jc w:val="both"/>
        <w:rPr/>
      </w:pPr>
      <w:r>
        <w:rPr>
          <w:sz w:val="24"/>
          <w:szCs w:val="24"/>
          <w:lang w:val="ru-RU"/>
        </w:rPr>
        <w:t>- ремонт</w:t>
      </w:r>
      <w:r>
        <w:rPr>
          <w:sz w:val="24"/>
          <w:szCs w:val="24"/>
        </w:rPr>
        <w:t xml:space="preserve"> действующей сети автомобильных дорог  местного значения</w:t>
      </w:r>
      <w:r>
        <w:rPr>
          <w:sz w:val="24"/>
          <w:szCs w:val="24"/>
          <w:lang w:val="ru-RU"/>
        </w:rPr>
        <w:t xml:space="preserve"> в границах населенного пункт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Кировского</w:t>
      </w:r>
      <w:r>
        <w:rPr>
          <w:sz w:val="24"/>
          <w:szCs w:val="24"/>
        </w:rPr>
        <w:t xml:space="preserve"> сельсовет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и искусственных сооружений на них в 201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 xml:space="preserve"> году – </w:t>
      </w:r>
      <w:r>
        <w:rPr>
          <w:sz w:val="24"/>
          <w:szCs w:val="24"/>
          <w:lang w:val="ru-RU"/>
        </w:rPr>
        <w:t xml:space="preserve">745,072 </w:t>
      </w:r>
      <w:r>
        <w:rPr>
          <w:sz w:val="24"/>
          <w:szCs w:val="24"/>
        </w:rPr>
        <w:t>тыс. рублей</w:t>
      </w:r>
      <w:r>
        <w:rPr>
          <w:sz w:val="24"/>
          <w:szCs w:val="24"/>
          <w:lang w:val="ru-RU"/>
        </w:rPr>
        <w:t>, в 2020 году – 804,000 тыс. рублей, в 2021 году – 883,000 тыс. рублей.</w:t>
      </w:r>
    </w:p>
    <w:p>
      <w:pPr>
        <w:pStyle w:val="ConsPlusNormal1"/>
        <w:widowControl/>
        <w:tabs>
          <w:tab w:val="clear" w:pos="708"/>
          <w:tab w:val="left" w:pos="540" w:leader="none"/>
        </w:tabs>
        <w:spacing w:lineRule="atLeast" w:line="300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spacing w:lineRule="atLeast" w:line="30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Приложение 6 изложить в следующей редакции: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/>
      </w:pPr>
      <w:r>
        <w:rPr/>
        <w:t>Приложение 6</w:t>
      </w:r>
    </w:p>
    <w:p>
      <w:pPr>
        <w:pStyle w:val="Normal"/>
        <w:jc w:val="right"/>
        <w:rPr/>
      </w:pPr>
      <w:r>
        <w:rPr/>
        <w:t>решения Комитета местного самоуправ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 xml:space="preserve">Кировского сельсовета «О бюджете Кировског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сельсовета на 2019 год и на плановый период 2020 и 2021 годов»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 xml:space="preserve">342-143/2 от 26.12.2018 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на 2019 год и на плановый период 2020 и 2021 годов по разделам, подразделам, целевым статьям (муниципальным программам Кировского сельсовета и непрограммным направлениям деятельности), группам и подгруппам видов расходов классификации расходов бюджета Кир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       </w:t>
      </w:r>
      <w:r>
        <w:rPr/>
        <w:t>(тыс.руб.)</w:t>
      </w:r>
    </w:p>
    <w:tbl>
      <w:tblPr>
        <w:tblW w:w="988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6"/>
        <w:gridCol w:w="504"/>
        <w:gridCol w:w="552"/>
        <w:gridCol w:w="1637"/>
        <w:gridCol w:w="576"/>
        <w:gridCol w:w="1116"/>
        <w:gridCol w:w="1116"/>
        <w:gridCol w:w="1116"/>
      </w:tblGrid>
      <w:tr>
        <w:trPr>
          <w:trHeight w:val="31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на 2019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на 2020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на 2021 год</w:t>
            </w:r>
          </w:p>
        </w:tc>
      </w:tr>
      <w:tr>
        <w:trPr>
          <w:trHeight w:val="31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59,90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36,64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97,465</w:t>
            </w:r>
          </w:p>
        </w:tc>
      </w:tr>
      <w:tr>
        <w:trPr>
          <w:trHeight w:val="274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621,09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331,85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392,675</w:t>
            </w:r>
          </w:p>
        </w:tc>
      </w:tr>
      <w:tr>
        <w:trPr>
          <w:trHeight w:val="126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униципальная программа «Устойчивое развитие территории  Кировского сельсовета Сердобского района Пензенской области на 2019-2021 годы»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lang w:val="en-US"/>
              </w:rPr>
              <w:t>0</w:t>
            </w:r>
            <w:r>
              <w:rPr/>
              <w:t>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109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одпрограмма"Обеспечение безопасности проживания населения Кировского сельсовета Сердобского района Пензенской области"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lang w:val="en-US"/>
              </w:rPr>
              <w:t>0</w:t>
            </w:r>
            <w:r>
              <w:rPr/>
              <w:t>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96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сновное мероприятие «Укрепление антитеррористической защищенности объектов с массовым пребыванием людей»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lang w:val="en-US"/>
              </w:rPr>
              <w:t>0</w:t>
            </w:r>
            <w:r>
              <w:rPr/>
              <w:t>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94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Противодействие терроризму и экстремизму на территории Кировского сельсовета Сердобского района Пензенской области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1 053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15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1 053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1 053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189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еспечение функционирования  аппарата администрации Кировского сельсовета, главы администрации Кировского сельсовета Сердобского района( исполнительно-распорядительного органа муниципального образования)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424,89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331,85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392,675</w:t>
            </w:r>
          </w:p>
        </w:tc>
      </w:tr>
      <w:tr>
        <w:trPr>
          <w:trHeight w:val="63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Аппарат администрации Кировского сельсовета Сердобского района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2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880,96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780,2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819,799</w:t>
            </w:r>
          </w:p>
        </w:tc>
      </w:tr>
      <w:tr>
        <w:trPr>
          <w:trHeight w:val="66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Расходы на выплаты по оплате труда работников органов местного самоуправления 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2 1 00 02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93,46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749,4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788,999</w:t>
            </w:r>
          </w:p>
        </w:tc>
      </w:tr>
      <w:tr>
        <w:trPr>
          <w:trHeight w:val="189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2 1 00 02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93,46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749,4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788,999</w:t>
            </w:r>
          </w:p>
        </w:tc>
      </w:tr>
      <w:tr>
        <w:trPr>
          <w:trHeight w:val="63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2 1 00 02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93,46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749,4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788,999</w:t>
            </w:r>
          </w:p>
        </w:tc>
      </w:tr>
      <w:tr>
        <w:trPr>
          <w:trHeight w:val="63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2 1 00 02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87,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0,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0,800</w:t>
            </w:r>
          </w:p>
        </w:tc>
      </w:tr>
      <w:tr>
        <w:trPr>
          <w:trHeight w:val="63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2 1 00 02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81,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9,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9,200</w:t>
            </w:r>
          </w:p>
        </w:tc>
      </w:tr>
      <w:tr>
        <w:trPr>
          <w:trHeight w:val="94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2 1 00 02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81,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9,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9,200</w:t>
            </w:r>
          </w:p>
        </w:tc>
      </w:tr>
      <w:tr>
        <w:trPr>
          <w:trHeight w:val="402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2 1 00 02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,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600</w:t>
            </w:r>
          </w:p>
        </w:tc>
      </w:tr>
      <w:tr>
        <w:trPr>
          <w:trHeight w:val="402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2 1 00 02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,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600</w:t>
            </w:r>
          </w:p>
        </w:tc>
      </w:tr>
      <w:tr>
        <w:trPr>
          <w:trHeight w:val="63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Глава  администрации Кировского сельсовета Сердобского района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2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43,9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51,58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72,876</w:t>
            </w:r>
          </w:p>
        </w:tc>
      </w:tr>
      <w:tr>
        <w:trPr>
          <w:trHeight w:val="70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Расходы на выплаты по оплате труда работников органов местного самоуправления 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2 2 00 02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43,9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51,58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72,876</w:t>
            </w:r>
          </w:p>
        </w:tc>
      </w:tr>
      <w:tr>
        <w:trPr>
          <w:trHeight w:val="189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2 2 00 02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43,9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51,58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72,876</w:t>
            </w:r>
          </w:p>
        </w:tc>
      </w:tr>
      <w:tr>
        <w:trPr>
          <w:trHeight w:val="63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2 2 00 02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43,9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51,58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72,876</w:t>
            </w:r>
          </w:p>
        </w:tc>
      </w:tr>
      <w:tr>
        <w:trPr>
          <w:trHeight w:val="63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погашение кредиторской задолженности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95,20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63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Расходы на выплаты по оплате труда  работников  органов местного самоуправления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21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3,45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63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02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3,45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63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02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3,45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63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Расходы на обеспечение функций  органов местного самоуправления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02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1,74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63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 государственных (муниципальных) нуж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02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,9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63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02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,9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63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02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8,77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63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02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8,77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94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Обеспечение деятельности финансовых, налоговых и таможенных органов и органов (финансово-бюджетного) надзора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6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0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90</w:t>
            </w:r>
          </w:p>
        </w:tc>
      </w:tr>
      <w:tr>
        <w:trPr>
          <w:trHeight w:val="126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униципальная программа «Устойчивое развитие территории  Кировского сельсовета Сердобского района Пензенской области на 2019-2021 годы»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6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0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90</w:t>
            </w:r>
          </w:p>
        </w:tc>
      </w:tr>
      <w:tr>
        <w:trPr>
          <w:trHeight w:val="126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одпрограмма "Исполнение бюджета и обслуживание муниципального долга Кировского сельсовета Сердобского района Пензенской области"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6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7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0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90</w:t>
            </w:r>
          </w:p>
        </w:tc>
      </w:tr>
      <w:tr>
        <w:trPr>
          <w:trHeight w:val="94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сновное мероприятие "Передача осуществления полномочий по организации исполнения бюджет"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6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7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0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90</w:t>
            </w:r>
          </w:p>
        </w:tc>
      </w:tr>
      <w:tr>
        <w:trPr>
          <w:trHeight w:val="189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Межбюджетные трансферты бюджетам муниципальных районов из бюджетов поселений на осуществление полномочий поселений по организации исполнения бюджета в соответствии с заключенными соглашениями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6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7 01 00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0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90</w:t>
            </w:r>
          </w:p>
        </w:tc>
      </w:tr>
      <w:tr>
        <w:trPr>
          <w:trHeight w:val="164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Межбюджетные трансферты 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6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7 01 00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0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90</w:t>
            </w:r>
          </w:p>
        </w:tc>
      </w:tr>
      <w:tr>
        <w:trPr>
          <w:trHeight w:val="412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6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7 01 00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0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90</w:t>
            </w:r>
          </w:p>
        </w:tc>
      </w:tr>
      <w:tr>
        <w:trPr>
          <w:trHeight w:val="412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7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7,21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412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роведение выборов и референдумов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7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21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412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роведение выборов депутатов комитета местного самоуправления Кировского сельсовета Сердобского района Пензенской области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7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2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21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1463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проведение выборов депутатов комитета местного самоуправления Кировского сельсовета Сердобского района Пензенской области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7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2 1 00 07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21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412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7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2 1 00 07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21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102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пециальные расходы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7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2 1 00 07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21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131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ЕЗЕРВНЫЕ ФОНДЫ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,000</w:t>
            </w:r>
          </w:p>
        </w:tc>
      </w:tr>
      <w:tr>
        <w:trPr>
          <w:trHeight w:val="263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езервные фонды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,000</w:t>
            </w:r>
          </w:p>
        </w:tc>
      </w:tr>
      <w:tr>
        <w:trPr>
          <w:trHeight w:val="12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езервные фонды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,000</w:t>
            </w:r>
          </w:p>
        </w:tc>
      </w:tr>
      <w:tr>
        <w:trPr>
          <w:trHeight w:val="94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Резервный фонд  администрации Кировского сельсовета Сердобского района Пензенской области 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1 1 00 2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,000</w:t>
            </w:r>
          </w:p>
        </w:tc>
      </w:tr>
      <w:tr>
        <w:trPr>
          <w:trHeight w:val="402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1 1 00 2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,000</w:t>
            </w:r>
          </w:p>
        </w:tc>
      </w:tr>
      <w:tr>
        <w:trPr>
          <w:trHeight w:val="138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езервные средства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1 1 00 2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,000</w:t>
            </w:r>
          </w:p>
        </w:tc>
      </w:tr>
      <w:tr>
        <w:trPr>
          <w:trHeight w:val="402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8,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7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700</w:t>
            </w:r>
          </w:p>
        </w:tc>
      </w:tr>
      <w:tr>
        <w:trPr>
          <w:trHeight w:val="402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обеспечение управления муниципальной собственностью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8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7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700</w:t>
            </w:r>
          </w:p>
        </w:tc>
      </w:tr>
      <w:tr>
        <w:trPr>
          <w:trHeight w:val="402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птимизация, управление и распоряжение имуществом, находящимся в собственности Кировского сельсовета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8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7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700</w:t>
            </w:r>
          </w:p>
        </w:tc>
      </w:tr>
      <w:tr>
        <w:trPr>
          <w:trHeight w:val="402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ценка недвижимости, регулирование отношений по муниципальной собственности и ее содерж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8 1 00 204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7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700</w:t>
            </w:r>
          </w:p>
        </w:tc>
      </w:tr>
      <w:tr>
        <w:trPr>
          <w:trHeight w:val="402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8 1 00 204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7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700</w:t>
            </w:r>
          </w:p>
        </w:tc>
      </w:tr>
      <w:tr>
        <w:trPr>
          <w:trHeight w:val="402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8 1 00 204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7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700</w:t>
            </w:r>
          </w:p>
        </w:tc>
      </w:tr>
      <w:tr>
        <w:trPr>
          <w:trHeight w:val="262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сполнение судебных актов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4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9,4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402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бюджета Кировского сельсовета на исполнение судебных актов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4 00 209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9,4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402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4 00 209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9,4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13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сполнение судебных актов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4 00 209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9,4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133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80,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80,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80,300</w:t>
            </w:r>
          </w:p>
        </w:tc>
      </w:tr>
      <w:tr>
        <w:trPr>
          <w:trHeight w:val="402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обилизационная  и вневойсковая подготовка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0,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0,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0,300</w:t>
            </w:r>
          </w:p>
        </w:tc>
      </w:tr>
      <w:tr>
        <w:trPr>
          <w:trHeight w:val="402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еспечение государственных полномочий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0,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0,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0,300</w:t>
            </w:r>
          </w:p>
        </w:tc>
      </w:tr>
      <w:tr>
        <w:trPr>
          <w:trHeight w:val="273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за счет субвенций из бюджета Пензенской области по первичному воинскому учету на территории, где отсутствуют военные комиссариаты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6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0,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0,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0,300</w:t>
            </w:r>
          </w:p>
        </w:tc>
      </w:tr>
      <w:tr>
        <w:trPr>
          <w:trHeight w:val="126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Осуществление полномочий Российской Федерации по первичному воинскому учету на территории, где отсутствуют военные комиссариаты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6 3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0,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0,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0,300</w:t>
            </w:r>
          </w:p>
        </w:tc>
      </w:tr>
      <w:tr>
        <w:trPr>
          <w:trHeight w:val="189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6 3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3,21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3,32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3,440</w:t>
            </w:r>
          </w:p>
        </w:tc>
      </w:tr>
      <w:tr>
        <w:trPr>
          <w:trHeight w:val="63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6 3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3,21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3,32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3,440</w:t>
            </w:r>
          </w:p>
        </w:tc>
      </w:tr>
      <w:tr>
        <w:trPr>
          <w:trHeight w:val="63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6 3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,08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,97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,860</w:t>
            </w:r>
          </w:p>
        </w:tc>
      </w:tr>
      <w:tr>
        <w:trPr>
          <w:trHeight w:val="94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6 3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,08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,97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,860</w:t>
            </w:r>
          </w:p>
        </w:tc>
      </w:tr>
      <w:tr>
        <w:trPr>
          <w:trHeight w:val="63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721,84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574,79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579,758</w:t>
            </w:r>
          </w:p>
        </w:tc>
      </w:tr>
      <w:tr>
        <w:trPr>
          <w:trHeight w:val="1233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щита населения и территорий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9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126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униципальная программа «Устойчивое развитие территории  Кировского сельсовета Сердобского района Пензенской области на 2019-2021 годы»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9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126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одпрограмма"Обеспечение безопасности проживания населения Кировского сельсовета Сердобского района Пензенской области"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9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126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сновное мероприятие «Снижение рисков и смягчение последствий чрезвычайных ситуаций природного и техногенного характера»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9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126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9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3 652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63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9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3 652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94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9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3 652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715,84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74,79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79,758</w:t>
            </w:r>
          </w:p>
        </w:tc>
      </w:tr>
      <w:tr>
        <w:trPr>
          <w:trHeight w:val="126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униципальная программа «Устойчивое развитие территории  Кировского сельсовета Сердобского района Пензенской области на 2019-2021 годы»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606,31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74,79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79,758</w:t>
            </w:r>
          </w:p>
        </w:tc>
      </w:tr>
      <w:tr>
        <w:trPr>
          <w:trHeight w:val="99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одпрограмма "Обеспечение безопасности проживания населения Кировского сельсовета Сердобского района Пензенской области"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606,31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74,79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79,758</w:t>
            </w:r>
          </w:p>
        </w:tc>
      </w:tr>
      <w:tr>
        <w:trPr>
          <w:trHeight w:val="97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сновное мероприятие «Обеспечение пожарной безопасности на территории Кировского сельсовета»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606,31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74,79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79,758</w:t>
            </w:r>
          </w:p>
        </w:tc>
      </w:tr>
      <w:tr>
        <w:trPr>
          <w:trHeight w:val="94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Расходы на обеспечение деятельности (оказание услуг) по пожарной безопасности Кировского сельсовет Сердобского района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2 074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606,31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74,79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79,758</w:t>
            </w:r>
          </w:p>
        </w:tc>
      </w:tr>
      <w:tr>
        <w:trPr>
          <w:trHeight w:val="273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2 074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52,41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38,69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43,658</w:t>
            </w:r>
          </w:p>
        </w:tc>
      </w:tr>
      <w:tr>
        <w:trPr>
          <w:trHeight w:val="63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2 074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52,41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38,69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43,658</w:t>
            </w:r>
          </w:p>
        </w:tc>
      </w:tr>
      <w:tr>
        <w:trPr>
          <w:trHeight w:val="63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2 074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6,9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9,4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9,400</w:t>
            </w:r>
          </w:p>
        </w:tc>
      </w:tr>
      <w:tr>
        <w:trPr>
          <w:trHeight w:val="94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2 074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6,9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9,4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9,400</w:t>
            </w:r>
          </w:p>
        </w:tc>
      </w:tr>
      <w:tr>
        <w:trPr>
          <w:trHeight w:val="402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2 074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7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,7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,700</w:t>
            </w:r>
          </w:p>
        </w:tc>
      </w:tr>
      <w:tr>
        <w:trPr>
          <w:trHeight w:val="402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2 074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7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,7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,700</w:t>
            </w:r>
          </w:p>
        </w:tc>
      </w:tr>
      <w:tr>
        <w:trPr>
          <w:trHeight w:val="402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Иные непрограммные расходы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9,53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402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Расходы на погашение кредиторской задолженности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9,53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402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Расходы на обеспечение деятельности (оказание услуг) по пожарной безопасности Кировского сельсовет Сердобского района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074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9,53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402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074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8,5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402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074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8,5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402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 государственных (муниципальных) нуж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074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1,02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402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074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1,02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Национальная экономика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062,18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954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033,000</w:t>
            </w:r>
          </w:p>
        </w:tc>
      </w:tr>
      <w:tr>
        <w:trPr>
          <w:trHeight w:val="31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9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22,18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54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33,000</w:t>
            </w:r>
          </w:p>
        </w:tc>
      </w:tr>
      <w:tr>
        <w:trPr>
          <w:trHeight w:val="126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униципальная программа «Устойчивое развитие территории  Кировского сельсовета Сердобского района Пензенской области на 2019-2021 годы»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9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4,51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54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33,000</w:t>
            </w:r>
          </w:p>
        </w:tc>
      </w:tr>
      <w:tr>
        <w:trPr>
          <w:trHeight w:val="100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одпрограмма "Развитие сети автомобильных дорог на территории Кировского сельсовета Сердобского района Пензенской области"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9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4,51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54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33,000</w:t>
            </w:r>
          </w:p>
        </w:tc>
      </w:tr>
      <w:tr>
        <w:trPr>
          <w:trHeight w:val="129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сновное мероприятие "Мероприятия дорожного хозяйства на автомобильных дорогах общего пользования местного значения"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9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2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4,51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54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33,000</w:t>
            </w:r>
          </w:p>
        </w:tc>
      </w:tr>
      <w:tr>
        <w:trPr>
          <w:trHeight w:val="63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Содержание автомобильных дорог и искусственных сооружений на них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9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2 01 46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61,51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0,000</w:t>
            </w:r>
          </w:p>
        </w:tc>
      </w:tr>
      <w:tr>
        <w:trPr>
          <w:trHeight w:val="63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9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2 01 46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61,51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0,000</w:t>
            </w:r>
          </w:p>
        </w:tc>
      </w:tr>
      <w:tr>
        <w:trPr>
          <w:trHeight w:val="94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9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2 01 46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61,51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0,000</w:t>
            </w:r>
          </w:p>
        </w:tc>
      </w:tr>
      <w:tr>
        <w:trPr>
          <w:trHeight w:val="651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емонт автомобильных дорог и искусственных сооружений на них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9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2 01 46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43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04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83,000</w:t>
            </w:r>
          </w:p>
        </w:tc>
      </w:tr>
      <w:tr>
        <w:trPr>
          <w:trHeight w:val="712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обеспечения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государственных (муниципальных) нуж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9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2 01 46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43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04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83,000</w:t>
            </w:r>
          </w:p>
        </w:tc>
      </w:tr>
      <w:tr>
        <w:trPr>
          <w:trHeight w:val="94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9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2 01 46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43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04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83,000</w:t>
            </w:r>
          </w:p>
        </w:tc>
      </w:tr>
      <w:tr>
        <w:trPr>
          <w:trHeight w:val="447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непрограммные расходы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9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7,67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411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погашение кредиторской задолженности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9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7,67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84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одержание автомобильных дорог и искусственных сооружений на них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9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46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,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94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обеспечения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государственных (муниципальных) нуж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9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46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,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273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9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46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,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94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емонт автомобильных дорог и искусственных сооружений на них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9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46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2,07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94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обеспечения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государственных (муниципальных) нуж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9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46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2,07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94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9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46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2,07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43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94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униципальная программа «Устойчивое развитие территории  Кировского сельсовета Сердобского района Пензенской области на 2019-2021 годы»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94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одпрограмма "Мероприятия по землеустройству и землепользованию на территории Кировского сельсовета Сердобского района Пензенской области"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593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Мероприятия в сфере земельных отношений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 </w:t>
            </w:r>
            <w:r>
              <w:rPr/>
              <w:t>01 3 01 074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843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 государственных (муниципальных) нуж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3 01 074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94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3 01 074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2183,31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85,7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84,800</w:t>
            </w:r>
          </w:p>
        </w:tc>
      </w:tr>
      <w:tr>
        <w:trPr>
          <w:trHeight w:val="31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Жилищное хозяйство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3,91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непрограммные расходы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0 00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3,91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Взносы на капитальный ремонт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1 00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33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Взносы на капитальный ремонт общего имущества в многоквартирных домах на территории Сердобского района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1 00 076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33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 государственных (муниципальных) нуж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1 00 076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32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1 00 076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32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1 00 076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1 00 076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погашение кредиторской задолженности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,91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Взносы на капитальный ремонт общего имущества в многоквартирных домах на территории Сердобского района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076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,91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 государственных (муниципальных) нуж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076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,99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076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,99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076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91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 9 00 076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91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Коммунальное хозяйство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842,4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3,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2,900</w:t>
            </w:r>
          </w:p>
        </w:tc>
      </w:tr>
      <w:tr>
        <w:trPr>
          <w:trHeight w:val="126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униципальная программа «Устойчивое развитие территории  Кировского сельсовета Сердобского района Пензенской области на 2019-2021 годы»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829,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3,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2,900</w:t>
            </w:r>
          </w:p>
        </w:tc>
      </w:tr>
      <w:tr>
        <w:trPr>
          <w:trHeight w:val="157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одпрограмма "Мероприятия в области жилищно-коммунального хозяйства и благоустройство территории Кировского сельсовета Сердобского района Пензенской области"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4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829,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3,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2,900</w:t>
            </w:r>
          </w:p>
        </w:tc>
      </w:tr>
      <w:tr>
        <w:trPr>
          <w:trHeight w:val="63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сновное мероприятие "Развитие жилищно-коммунального хозяйства"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4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22,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3,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2,900</w:t>
            </w:r>
          </w:p>
        </w:tc>
      </w:tr>
      <w:tr>
        <w:trPr>
          <w:trHeight w:val="63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, связанные с вопросами коммунального развития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4 01 07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22,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3,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2,900</w:t>
            </w:r>
          </w:p>
        </w:tc>
      </w:tr>
      <w:tr>
        <w:trPr>
          <w:trHeight w:val="63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4 01 07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22,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3,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2,900</w:t>
            </w:r>
          </w:p>
        </w:tc>
      </w:tr>
      <w:tr>
        <w:trPr>
          <w:trHeight w:val="94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4 01 07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22,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3,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2,900</w:t>
            </w:r>
          </w:p>
        </w:tc>
      </w:tr>
      <w:tr>
        <w:trPr>
          <w:trHeight w:val="741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проведение ремонта инженерных сетей водоснабжения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4 01 07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,52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94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4 01 07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,52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94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4 01 07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,52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599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/>
            </w:pPr>
            <w:r>
              <w:rPr/>
              <w:t>Основное мероприятие « Чистая вода»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center"/>
              <w:outlineLvl w:val="0"/>
              <w:rPr/>
            </w:pPr>
            <w:r>
              <w:rPr/>
              <w:t>0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center"/>
              <w:outlineLvl w:val="0"/>
              <w:rPr/>
            </w:pPr>
            <w:r>
              <w:rPr/>
              <w:t>01 4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20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center"/>
              <w:outlineLvl w:val="0"/>
              <w:rPr/>
            </w:pPr>
            <w:r>
              <w:rPr/>
              <w:t>1586,57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92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/>
            </w:pPr>
            <w:r>
              <w:rPr/>
              <w:t>Расходы на капитальный ремонт и ремонт сетей и сооружений водоснабжения за счет средств бюджета Кировского сельсовета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center"/>
              <w:outlineLvl w:val="0"/>
              <w:rPr/>
            </w:pPr>
            <w:r>
              <w:rPr/>
              <w:t>0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center"/>
              <w:outlineLvl w:val="0"/>
              <w:rPr/>
            </w:pPr>
            <w:r>
              <w:rPr/>
              <w:t xml:space="preserve">01 4 03 </w:t>
            </w:r>
            <w:r>
              <w:rPr>
                <w:lang w:val="en-US"/>
              </w:rPr>
              <w:t>S</w:t>
            </w:r>
            <w:r>
              <w:rPr/>
              <w:t>13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20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center"/>
              <w:outlineLvl w:val="0"/>
              <w:rPr/>
            </w:pPr>
            <w:r>
              <w:rPr/>
              <w:t>1586,57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94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center"/>
              <w:outlineLvl w:val="0"/>
              <w:rPr/>
            </w:pPr>
            <w:r>
              <w:rPr/>
              <w:t>0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center"/>
              <w:outlineLvl w:val="0"/>
              <w:rPr/>
            </w:pPr>
            <w:r>
              <w:rPr/>
              <w:t xml:space="preserve">01 4 03 </w:t>
            </w:r>
            <w:r>
              <w:rPr>
                <w:lang w:val="en-US"/>
              </w:rPr>
              <w:t>S13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center"/>
              <w:outlineLvl w:val="0"/>
              <w:rPr/>
            </w:pPr>
            <w:r>
              <w:rPr/>
              <w:t>1586,57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  <w:t>0.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  <w:t>0.000</w:t>
            </w:r>
          </w:p>
        </w:tc>
      </w:tr>
      <w:tr>
        <w:trPr>
          <w:trHeight w:val="1099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  <w:t>01 4 03 S13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center"/>
              <w:outlineLvl w:val="0"/>
              <w:rPr/>
            </w:pPr>
            <w:r>
              <w:rPr/>
              <w:t>1586,57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436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непрограммные расходы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,8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542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погашение кредиторской задолженности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,8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563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, связанные с вопросами коммунального развития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07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,8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827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07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,8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998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07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,8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336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Благоустройство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97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1,9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1,900</w:t>
            </w:r>
          </w:p>
        </w:tc>
      </w:tr>
      <w:tr>
        <w:trPr>
          <w:trHeight w:val="126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униципальная программа «Устойчивое развитие территории  Кировского сельсовета Сердобского района Пензенской области на 2019-2021 годы»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97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1,9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1,900</w:t>
            </w:r>
          </w:p>
        </w:tc>
      </w:tr>
      <w:tr>
        <w:trPr>
          <w:trHeight w:val="157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одпрограмма "Мероприятия в области жилищно-коммунального хозяйства и благоустройство территории Кировского сельсовета Сердобского района Пензенской области"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4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97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1,9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1,900</w:t>
            </w:r>
          </w:p>
        </w:tc>
      </w:tr>
      <w:tr>
        <w:trPr>
          <w:trHeight w:val="94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сновное мероприятие "Повышение уровня благоустройства на территории Кировского сельсовета"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4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97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1,9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1,900</w:t>
            </w:r>
          </w:p>
        </w:tc>
      </w:tr>
      <w:tr>
        <w:trPr>
          <w:trHeight w:val="63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Расходы на проведение мероприятий по благоустройству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4 02 074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63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4 02 074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94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4 02 074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94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Расходы на проведение мероприятий по благоустройству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4 02 08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83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1,9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1,900</w:t>
            </w:r>
          </w:p>
        </w:tc>
      </w:tr>
      <w:tr>
        <w:trPr>
          <w:trHeight w:val="94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4 02 08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83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1,9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1,900</w:t>
            </w:r>
          </w:p>
        </w:tc>
      </w:tr>
      <w:tr>
        <w:trPr>
          <w:trHeight w:val="94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4 02 08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83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1,9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1,900</w:t>
            </w:r>
          </w:p>
        </w:tc>
      </w:tr>
      <w:tr>
        <w:trPr>
          <w:trHeight w:val="31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Культура и кинематография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2049,02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486,5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576,999</w:t>
            </w:r>
          </w:p>
        </w:tc>
      </w:tr>
      <w:tr>
        <w:trPr>
          <w:trHeight w:val="31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Культура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49,02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86,5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76,999</w:t>
            </w:r>
          </w:p>
        </w:tc>
      </w:tr>
      <w:tr>
        <w:trPr>
          <w:trHeight w:val="126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униципальная программа «Устойчивое развитие территории  Кировского сельсовета Сердобского района Пензенской области на 2019-2021 годы»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14,66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86,5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76,999</w:t>
            </w:r>
          </w:p>
        </w:tc>
      </w:tr>
      <w:tr>
        <w:trPr>
          <w:trHeight w:val="94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одпрограмма "Развитие культуры и спорта на территории Кировского сельсовета Сердобского района Пензенской области"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14,66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86,5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76,999</w:t>
            </w:r>
          </w:p>
        </w:tc>
      </w:tr>
      <w:tr>
        <w:trPr>
          <w:trHeight w:val="556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сновное мероприятие "Создание условий для организации досуга и обеспечения жителей поселения услугами организаций культуры"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5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14,66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86,5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76,999</w:t>
            </w:r>
          </w:p>
        </w:tc>
      </w:tr>
      <w:tr>
        <w:trPr>
          <w:trHeight w:val="157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существление части полномочий Кировского сельсовета в создании условий для организации досуга и обеспечения жителей поселения услугами организации культуры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5 01 05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72,5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27,83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18,302</w:t>
            </w:r>
          </w:p>
        </w:tc>
      </w:tr>
      <w:tr>
        <w:trPr>
          <w:trHeight w:val="402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ежбюджетные трансферты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5 01 05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72,5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27,83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18,302</w:t>
            </w:r>
          </w:p>
        </w:tc>
      </w:tr>
      <w:tr>
        <w:trPr>
          <w:trHeight w:val="402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5 01 05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72,5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27,83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18,302</w:t>
            </w:r>
          </w:p>
        </w:tc>
      </w:tr>
      <w:tr>
        <w:trPr>
          <w:trHeight w:val="126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содержание здания для организации досуга и обеспечения жителей поселения услугами организации культуры на территории Кировского сельсовета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5 01 07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42,1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8,67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8,697</w:t>
            </w:r>
          </w:p>
        </w:tc>
      </w:tr>
      <w:tr>
        <w:trPr>
          <w:trHeight w:val="63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5 01 07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40,6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8,27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8,297</w:t>
            </w:r>
          </w:p>
        </w:tc>
      </w:tr>
      <w:tr>
        <w:trPr>
          <w:trHeight w:val="94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5 01 07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40,6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8,27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8,297</w:t>
            </w:r>
          </w:p>
        </w:tc>
      </w:tr>
      <w:tr>
        <w:trPr>
          <w:trHeight w:val="402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5 01 07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4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400</w:t>
            </w:r>
          </w:p>
        </w:tc>
      </w:tr>
      <w:tr>
        <w:trPr>
          <w:trHeight w:val="402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5 01 07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4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400</w:t>
            </w:r>
          </w:p>
        </w:tc>
      </w:tr>
      <w:tr>
        <w:trPr>
          <w:trHeight w:val="402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Иные непрограммные расходы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4,36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402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Расходы на погашение кредиторской задолженности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4,36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402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существление части полномочий Кировского сельсовета в создании условий для организации досуга и обеспечения жителей поселения услугами организации культуры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05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2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402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Межбюджетные трансферты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05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2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402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05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2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402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Расходы на содержание здания для организации досуга и обеспечения жителей поселения услугами организации культуры и библиотечного обслуживания населения, комплектования и сохранности библиотечных фондов библиотек на территории Кировского сельсовета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07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3,14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167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Расходы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07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3,14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158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плата работ, услу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07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3,14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Социальная политика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22,9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23,9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24,800</w:t>
            </w:r>
          </w:p>
        </w:tc>
      </w:tr>
      <w:tr>
        <w:trPr>
          <w:trHeight w:val="31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енсионное обеспече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2,9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3,9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4,800</w:t>
            </w:r>
          </w:p>
        </w:tc>
      </w:tr>
      <w:tr>
        <w:trPr>
          <w:trHeight w:val="126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униципальная программа «Устойчивое развитие территории  Кировского сельсовета Сердобского района Пензенской области на 2019-2021 годы»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2,9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3,9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4,800</w:t>
            </w:r>
          </w:p>
        </w:tc>
      </w:tr>
      <w:tr>
        <w:trPr>
          <w:trHeight w:val="126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одпрограмма "Пенсионное обеспечение за выслугу лет муниципальным служащим Кировского сельсовета Сердобского района Пензенской области"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6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2,9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3,9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4,800</w:t>
            </w:r>
          </w:p>
        </w:tc>
      </w:tr>
      <w:tr>
        <w:trPr>
          <w:trHeight w:val="126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сновное мероприятие "Пенсионное обеспечение за выслугу лет муниципальных служащих Кировского сельсовета, вышедшим на пенсию по старости"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6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2,9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3,9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4,800</w:t>
            </w:r>
          </w:p>
        </w:tc>
      </w:tr>
      <w:tr>
        <w:trPr>
          <w:trHeight w:val="94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Предоставление ежемесячной денежной выплаты (пенсии за выслугу лет) за счет средств местного бюджета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6 01 05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2,9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3,9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4,800</w:t>
            </w:r>
          </w:p>
        </w:tc>
      </w:tr>
      <w:tr>
        <w:trPr>
          <w:trHeight w:val="206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6 01 05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2,9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3,9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4,800</w:t>
            </w:r>
          </w:p>
        </w:tc>
      </w:tr>
      <w:tr>
        <w:trPr>
          <w:trHeight w:val="63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6 01 05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2,9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3,9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4,800</w:t>
            </w:r>
          </w:p>
        </w:tc>
      </w:tr>
      <w:tr>
        <w:trPr>
          <w:trHeight w:val="31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 РАСХОДОВ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79,48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41,85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77,122</w:t>
            </w:r>
          </w:p>
        </w:tc>
      </w:tr>
    </w:tbl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ConsPlusNormal1"/>
        <w:widowControl/>
        <w:spacing w:lineRule="atLeast" w:line="30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Приложение 7 изложить в следующей редакции: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/>
      </w:pPr>
      <w:r>
        <w:rPr/>
        <w:t>Приложение 7</w:t>
      </w:r>
    </w:p>
    <w:p>
      <w:pPr>
        <w:pStyle w:val="Normal"/>
        <w:jc w:val="right"/>
        <w:rPr/>
      </w:pPr>
      <w:r>
        <w:rPr/>
        <w:t>решения Комитета местного самоуправ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 xml:space="preserve">Кировского сельсовета «О бюджете Кировског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сельсовета на 2019 год и на плановый период 2020 и 2021 годов»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342-143/2 от 26.12.2018 г</w:t>
      </w:r>
    </w:p>
    <w:p>
      <w:pPr>
        <w:pStyle w:val="Normal"/>
        <w:tabs>
          <w:tab w:val="clear" w:pos="708"/>
          <w:tab w:val="left" w:pos="6210" w:leader="none"/>
          <w:tab w:val="right" w:pos="9921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6210" w:leader="none"/>
          <w:tab w:val="right" w:pos="9921" w:leader="none"/>
        </w:tabs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ственная структура расходов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го сельсовета  на 2019 год  и на плановый период 2020 и 2021 годов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2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9"/>
        <w:gridCol w:w="624"/>
        <w:gridCol w:w="504"/>
        <w:gridCol w:w="552"/>
        <w:gridCol w:w="1719"/>
        <w:gridCol w:w="576"/>
        <w:gridCol w:w="1116"/>
        <w:gridCol w:w="1116"/>
        <w:gridCol w:w="1116"/>
      </w:tblGrid>
      <w:tr>
        <w:trPr>
          <w:trHeight w:val="31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е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на 2019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на 2020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на 2021 год</w:t>
            </w:r>
          </w:p>
        </w:tc>
      </w:tr>
      <w:tr>
        <w:trPr>
          <w:trHeight w:val="31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Кировского сельсовет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79,48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41,85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77,122</w:t>
            </w:r>
          </w:p>
        </w:tc>
      </w:tr>
      <w:tr>
        <w:trPr>
          <w:trHeight w:val="31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59,90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36,64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97,465</w:t>
            </w:r>
          </w:p>
        </w:tc>
      </w:tr>
      <w:tr>
        <w:trPr>
          <w:trHeight w:val="157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621,09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331,85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392,675</w:t>
            </w:r>
          </w:p>
        </w:tc>
      </w:tr>
      <w:tr>
        <w:trPr>
          <w:trHeight w:val="126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униципальная программа «Устойчивое развитие территории  Кировского сельсовета Сердобского района Пензенской области на 2019-2021 годы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109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одпрограмма"Обеспечение безопасности проживания населения Кировского сельсовета Сердобского района Пензенской области"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41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сновное мероприятие «Укрепление антитеррористической защищенности объектов с массовым пребыванием людей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94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Противодействие терроризму и экстремизму на территории Кировского сельсовета Сердобского района Пензенской области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1 053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273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1 053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7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1 053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189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беспечение функционирования  аппарата администрации Кировского сельсовета, главы администрации Кировского сельсовета Сердобского района( исполнительно-распорядительного органа муниципального образования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424,89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331,85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392,675</w:t>
            </w:r>
          </w:p>
        </w:tc>
      </w:tr>
      <w:tr>
        <w:trPr>
          <w:trHeight w:val="63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Аппарат администрации Кировского сельсовета Сердобского район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2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880,96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780,2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819,799</w:t>
            </w:r>
          </w:p>
        </w:tc>
      </w:tr>
      <w:tr>
        <w:trPr>
          <w:trHeight w:val="66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Расходы на выплаты по оплате труда работников органов местного самоуправления 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2 1 00 02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93,46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749,4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788,999</w:t>
            </w:r>
          </w:p>
        </w:tc>
      </w:tr>
      <w:tr>
        <w:trPr>
          <w:trHeight w:val="189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2 1 00 02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93,46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749,4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788,999</w:t>
            </w:r>
          </w:p>
        </w:tc>
      </w:tr>
      <w:tr>
        <w:trPr>
          <w:trHeight w:val="63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2 1 00 02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93,46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749,4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788,999</w:t>
            </w:r>
          </w:p>
        </w:tc>
      </w:tr>
      <w:tr>
        <w:trPr>
          <w:trHeight w:val="63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2 1 00 02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87,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0,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0,800</w:t>
            </w:r>
          </w:p>
        </w:tc>
      </w:tr>
      <w:tr>
        <w:trPr>
          <w:trHeight w:val="63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2 1 00 02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81,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9,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9,200</w:t>
            </w:r>
          </w:p>
        </w:tc>
      </w:tr>
      <w:tr>
        <w:trPr>
          <w:trHeight w:val="94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2 1 00 02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81,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9,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9,200</w:t>
            </w:r>
          </w:p>
        </w:tc>
      </w:tr>
      <w:tr>
        <w:trPr>
          <w:trHeight w:val="402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2 1 00 02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,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600</w:t>
            </w:r>
          </w:p>
        </w:tc>
      </w:tr>
      <w:tr>
        <w:trPr>
          <w:trHeight w:val="402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2 1 00 02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,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600</w:t>
            </w:r>
          </w:p>
        </w:tc>
      </w:tr>
      <w:tr>
        <w:trPr>
          <w:trHeight w:val="63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Глава  администрации Кировского сельсовета Сердобского район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2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43,9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51,58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72,876</w:t>
            </w:r>
          </w:p>
        </w:tc>
      </w:tr>
      <w:tr>
        <w:trPr>
          <w:trHeight w:val="70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Расходы на выплаты по оплате труда работников органов местного самоуправления 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2 2 00 02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43,9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51,58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72,876</w:t>
            </w:r>
          </w:p>
        </w:tc>
      </w:tr>
      <w:tr>
        <w:trPr>
          <w:trHeight w:val="189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2 2 00 02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43,9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51,58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72,876</w:t>
            </w:r>
          </w:p>
        </w:tc>
      </w:tr>
      <w:tr>
        <w:trPr>
          <w:trHeight w:val="63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2 2 00 02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43,9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51,58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72,876</w:t>
            </w:r>
          </w:p>
        </w:tc>
      </w:tr>
      <w:tr>
        <w:trPr>
          <w:trHeight w:val="63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погашение кредиторской задолженност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95,20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63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Расходы на выплаты по оплате труда  работников  органов местного самоуправления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21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3,45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63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02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3,45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63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02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3,45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63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Расходы на обеспечение функций  органов местного самоуправления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02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1,74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63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02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,9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63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02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,9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63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02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8,77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63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02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8,77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41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Обеспечение деятельности финансовых, налоговых и таможенных органов и органов (финансово-бюджетного) надзора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0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90</w:t>
            </w:r>
          </w:p>
        </w:tc>
      </w:tr>
      <w:tr>
        <w:trPr>
          <w:trHeight w:val="126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униципальная программа «Устойчивое развитие территории  Кировского сельсовета Сердобского района Пензенской области на 2019-2021 годы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0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90</w:t>
            </w:r>
          </w:p>
        </w:tc>
      </w:tr>
      <w:tr>
        <w:trPr>
          <w:trHeight w:val="126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одпрограмма "Исполнение бюджета и обслуживание муниципального долга Кировского сельсовета Сердобского района Пензенской области"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7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0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90</w:t>
            </w:r>
          </w:p>
        </w:tc>
      </w:tr>
      <w:tr>
        <w:trPr>
          <w:trHeight w:val="94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сновное мероприятие "Передача осуществления полномочий по организации исполнения бюджет"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7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0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90</w:t>
            </w:r>
          </w:p>
        </w:tc>
      </w:tr>
      <w:tr>
        <w:trPr>
          <w:trHeight w:val="189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Межбюджетные трансферты бюджетам муниципальных районов из бюджетов поселений на осуществление полномочий поселений по организации исполнения бюджета в соответствии с заключенными соглашениями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7 01 00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0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90</w:t>
            </w:r>
          </w:p>
        </w:tc>
      </w:tr>
      <w:tr>
        <w:trPr>
          <w:trHeight w:val="489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Межбюджетные трансферты 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7 01 00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0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90</w:t>
            </w:r>
          </w:p>
        </w:tc>
      </w:tr>
      <w:tr>
        <w:trPr>
          <w:trHeight w:val="412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7 01 00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0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90</w:t>
            </w:r>
          </w:p>
        </w:tc>
      </w:tr>
      <w:tr>
        <w:trPr>
          <w:trHeight w:val="412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7,21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412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роведение выборов и референдумов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21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412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роведение выборов депутатов комитета местного самоуправления Кировского сельсовета Сердобского района Пензенской област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2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21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412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проведение выборов депутатов комитета местного самоуправления Кировского сельсовета Сердобского района Пензенской област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2 1 00 07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21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412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2 1 00 07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21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216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пециальные расходы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2 1 00 07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21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78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ЕЗЕРВНЫЕ ФОНДЫ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,000</w:t>
            </w:r>
          </w:p>
        </w:tc>
      </w:tr>
      <w:tr>
        <w:trPr>
          <w:trHeight w:val="7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езервные фонды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,000</w:t>
            </w:r>
          </w:p>
        </w:tc>
      </w:tr>
      <w:tr>
        <w:trPr>
          <w:trHeight w:val="213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езервные фонды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,000</w:t>
            </w:r>
          </w:p>
        </w:tc>
      </w:tr>
      <w:tr>
        <w:trPr>
          <w:trHeight w:val="273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Резервный фонд  администрации Кировского сельсовета Сердобского района Пензенской области 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1 1 00 2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,000</w:t>
            </w:r>
          </w:p>
        </w:tc>
      </w:tr>
      <w:tr>
        <w:trPr>
          <w:trHeight w:val="402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1 1 00 2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,000</w:t>
            </w:r>
          </w:p>
        </w:tc>
      </w:tr>
      <w:tr>
        <w:trPr>
          <w:trHeight w:val="143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езервные средств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1 1 00 2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,000</w:t>
            </w:r>
          </w:p>
        </w:tc>
      </w:tr>
      <w:tr>
        <w:trPr>
          <w:trHeight w:val="402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7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700</w:t>
            </w:r>
          </w:p>
        </w:tc>
      </w:tr>
      <w:tr>
        <w:trPr>
          <w:trHeight w:val="402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обеспечение управления муниципальной собственностью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8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9,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7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700</w:t>
            </w:r>
          </w:p>
        </w:tc>
      </w:tr>
      <w:tr>
        <w:trPr>
          <w:trHeight w:val="402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птимизация, управление и распоряжение имуществом, находящимся в собственности Кировского сельсовет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8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9,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7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700</w:t>
            </w:r>
          </w:p>
        </w:tc>
      </w:tr>
      <w:tr>
        <w:trPr>
          <w:trHeight w:val="402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ценка недвижимости, регулирование отношений по муниципальной собственности и ее содержание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8 1 00 204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9,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7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700</w:t>
            </w:r>
          </w:p>
        </w:tc>
      </w:tr>
      <w:tr>
        <w:trPr>
          <w:trHeight w:val="63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8 1 00 204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9,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7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700</w:t>
            </w:r>
          </w:p>
        </w:tc>
      </w:tr>
      <w:tr>
        <w:trPr>
          <w:trHeight w:val="63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8 1 00 204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9,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7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700</w:t>
            </w:r>
          </w:p>
        </w:tc>
      </w:tr>
      <w:tr>
        <w:trPr>
          <w:trHeight w:val="31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сполнение судебных актов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4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9,4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63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бюджета Кировского сельсовета на исполнение судебных актов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4 00 209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9,4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63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4 00 209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9,4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63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сполнение судебных актов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4 00 209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9,4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402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80,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80,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80,300</w:t>
            </w:r>
          </w:p>
        </w:tc>
      </w:tr>
      <w:tr>
        <w:trPr>
          <w:trHeight w:val="402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обилизационная  и вневойсковая подготовк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0,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0,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0,300</w:t>
            </w:r>
          </w:p>
        </w:tc>
      </w:tr>
      <w:tr>
        <w:trPr>
          <w:trHeight w:val="273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еспечение государственных полномочий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0,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0,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0,300</w:t>
            </w:r>
          </w:p>
        </w:tc>
      </w:tr>
      <w:tr>
        <w:trPr>
          <w:trHeight w:val="126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за счет субвенций из бюджета Пензенской области по первичному воинскому учету на территории, где отсутствуют военные комиссариаты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6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0,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0,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0,300</w:t>
            </w:r>
          </w:p>
        </w:tc>
      </w:tr>
      <w:tr>
        <w:trPr>
          <w:trHeight w:val="126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Осуществление полномочий Российской Федерации по первичному воинскому учету на территории, где отсутствуют военные комиссариаты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6 3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0,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0,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0,300</w:t>
            </w:r>
          </w:p>
        </w:tc>
      </w:tr>
      <w:tr>
        <w:trPr>
          <w:trHeight w:val="189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6 3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3,21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3,32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3,440</w:t>
            </w:r>
          </w:p>
        </w:tc>
      </w:tr>
      <w:tr>
        <w:trPr>
          <w:trHeight w:val="63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6 3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3,21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3,32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3,440</w:t>
            </w:r>
          </w:p>
        </w:tc>
      </w:tr>
      <w:tr>
        <w:trPr>
          <w:trHeight w:val="63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6 3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,08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,97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,860</w:t>
            </w:r>
          </w:p>
        </w:tc>
      </w:tr>
      <w:tr>
        <w:trPr>
          <w:trHeight w:val="94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6 3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,08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,97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,860</w:t>
            </w:r>
          </w:p>
        </w:tc>
      </w:tr>
      <w:tr>
        <w:trPr>
          <w:trHeight w:val="63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802,96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574,79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579,758</w:t>
            </w:r>
          </w:p>
        </w:tc>
      </w:tr>
      <w:tr>
        <w:trPr>
          <w:trHeight w:val="556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щита населения и территорий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униципальная программа «Устойчивое развитие территории  Кировского сельсовета Сердобского района Пензенской области на 2019-2021 годы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126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одпрограмма"Обеспечение безопасности проживания населения Кировского сельсовета Сердобского района Пензенской области"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126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сновное мероприятие «Снижение рисков и смягчение последствий чрезвычайных ситуаций природного и техногенного характера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126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3 652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96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1 03 652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109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1 03 652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715,84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74,79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79,758</w:t>
            </w:r>
          </w:p>
        </w:tc>
      </w:tr>
      <w:tr>
        <w:trPr>
          <w:trHeight w:val="126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униципальная программа «Устойчивое развитие территории  Кировского сельсовета Сердобского района Пензенской области на 2019-2021 годы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606,31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74,79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79,758</w:t>
            </w:r>
          </w:p>
        </w:tc>
      </w:tr>
      <w:tr>
        <w:trPr>
          <w:trHeight w:val="99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одпрограмма "Обеспечение безопасности проживания населения Кировского сельсовета Сердобского района Пензенской области"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606,31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74,79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79,758</w:t>
            </w:r>
          </w:p>
        </w:tc>
      </w:tr>
      <w:tr>
        <w:trPr>
          <w:trHeight w:val="97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сновное мероприятие «Обеспечение пожарной безопасности на территории Кировского сельсовета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606,31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74,79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79,758</w:t>
            </w:r>
          </w:p>
        </w:tc>
      </w:tr>
      <w:tr>
        <w:trPr>
          <w:trHeight w:val="94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Расходы на обеспечение деятельности (оказание услуг) по пожарной безопасности Кировского сельсовет Сердобского района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2 074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606,31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74,79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79,758</w:t>
            </w:r>
          </w:p>
        </w:tc>
      </w:tr>
      <w:tr>
        <w:trPr>
          <w:trHeight w:val="273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2 074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52,41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38,69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43,658</w:t>
            </w:r>
          </w:p>
        </w:tc>
      </w:tr>
      <w:tr>
        <w:trPr>
          <w:trHeight w:val="63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2 074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52,41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38,69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43,658</w:t>
            </w:r>
          </w:p>
        </w:tc>
      </w:tr>
      <w:tr>
        <w:trPr>
          <w:trHeight w:val="63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2 074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6,9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9,4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9,400</w:t>
            </w:r>
          </w:p>
        </w:tc>
      </w:tr>
      <w:tr>
        <w:trPr>
          <w:trHeight w:val="94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2 074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6,9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9,4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9,400</w:t>
            </w:r>
          </w:p>
        </w:tc>
      </w:tr>
      <w:tr>
        <w:trPr>
          <w:trHeight w:val="402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2 074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7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,7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,700</w:t>
            </w:r>
          </w:p>
        </w:tc>
      </w:tr>
      <w:tr>
        <w:trPr>
          <w:trHeight w:val="402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1 02 074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7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,7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,700</w:t>
            </w:r>
          </w:p>
        </w:tc>
      </w:tr>
      <w:tr>
        <w:trPr>
          <w:trHeight w:val="402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Иные непрограммные расходы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9,53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402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Расходы на погашение кредиторской задолженност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9,53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402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Расходы на обеспечение деятельности (оказание услуг) по пожарной безопасности Кировского сельсовет Сердобского района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074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9,53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402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074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8,5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402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074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8,5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402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074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1,02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402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074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1,02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Национальная экономика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062,18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954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033,000</w:t>
            </w:r>
          </w:p>
        </w:tc>
      </w:tr>
      <w:tr>
        <w:trPr>
          <w:trHeight w:val="31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22,18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54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33,000</w:t>
            </w:r>
          </w:p>
        </w:tc>
      </w:tr>
      <w:tr>
        <w:trPr>
          <w:trHeight w:val="126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униципальная программа «Устойчивое развитие территории  Кировского сельсовета Сердобского района Пензенской области на 2019-2021 годы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4,51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54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33,000</w:t>
            </w:r>
          </w:p>
        </w:tc>
      </w:tr>
      <w:tr>
        <w:trPr>
          <w:trHeight w:val="100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одпрограмма "Развитие сети автомобильных дорог на территории Кировского сельсовета Сердобского района Пензенской области"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4,51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54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33,000</w:t>
            </w:r>
          </w:p>
        </w:tc>
      </w:tr>
      <w:tr>
        <w:trPr>
          <w:trHeight w:val="129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сновное мероприятие "Мероприятия дорожного хозяйства на автомобильных дорогах общего пользования местного значения"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2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4,51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54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33,000</w:t>
            </w:r>
          </w:p>
        </w:tc>
      </w:tr>
      <w:tr>
        <w:trPr>
          <w:trHeight w:val="63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Содержание автомобильных дорог и искусственных сооружений на них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2 01 46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61,51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0,000</w:t>
            </w:r>
          </w:p>
        </w:tc>
      </w:tr>
      <w:tr>
        <w:trPr>
          <w:trHeight w:val="63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2 01 46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61,51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0,000</w:t>
            </w:r>
          </w:p>
        </w:tc>
      </w:tr>
      <w:tr>
        <w:trPr>
          <w:trHeight w:val="94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2 01 46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61,51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0,000</w:t>
            </w:r>
          </w:p>
        </w:tc>
      </w:tr>
      <w:tr>
        <w:trPr>
          <w:trHeight w:val="65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емонт автомобильных дорог и искусственных сооружений на них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2 01 46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43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04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83,000</w:t>
            </w:r>
          </w:p>
        </w:tc>
      </w:tr>
      <w:tr>
        <w:trPr>
          <w:trHeight w:val="712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обеспечения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2 01 46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43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04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83,000</w:t>
            </w:r>
          </w:p>
        </w:tc>
      </w:tr>
      <w:tr>
        <w:trPr>
          <w:trHeight w:val="94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2 01 46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43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04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83,000</w:t>
            </w:r>
          </w:p>
        </w:tc>
      </w:tr>
      <w:tr>
        <w:trPr>
          <w:trHeight w:val="72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непрограммные расходы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7,67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208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погашение кредиторской задолженност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7,67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94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одержание автомобильных дорог и искусственных сооружений на них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46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,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9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обеспечения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46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,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94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46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,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158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емонт автомобильных дорог и искусственных сооружений на них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46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2,07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94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обеспечения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46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2,07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94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46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2,07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66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94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униципальная программа «Устойчивое развитие территории  Кировского сельсовета Сердобского района Пензенской области на 2019-2021 годы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94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одпрограмма "Мероприятия по землеустройству и землепользованию на территории Кировского сельсовета Сердобского района Пензенской области"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49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Мероприятия в сфере земельных отношений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 </w:t>
            </w:r>
            <w:r>
              <w:rPr/>
              <w:t>01 3 01 074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94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3 01 074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94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3 01 074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2183,31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85,7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84,800</w:t>
            </w:r>
          </w:p>
        </w:tc>
      </w:tr>
      <w:tr>
        <w:trPr>
          <w:trHeight w:val="31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Жилищное хозяйство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3,91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непрограммные расходы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0 00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3,91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Взносы на капитальный ремон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1 00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33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Взносы на капитальный ремонт общего имущества в многоквартирных домах на территории Сердобского район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1 00 076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33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99 1 00 07630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32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99 1 00 07630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32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1 00 076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1 00 076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погашение кредиторской задолженност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,91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Взносы на капитальный ремонт общего имущества в многоквартирных домах на территории Сердобского район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076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,91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076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,99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076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,99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076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91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 9 00 076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91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Коммунальное хозяйство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842,4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3,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2,900</w:t>
            </w:r>
          </w:p>
        </w:tc>
      </w:tr>
      <w:tr>
        <w:trPr>
          <w:trHeight w:val="273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униципальная программа «Устойчивое развитие территории  Кировского сельсовета Сердобского района Пензенской области на 2019-2021 годы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829,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3,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2,900</w:t>
            </w:r>
          </w:p>
        </w:tc>
      </w:tr>
      <w:tr>
        <w:trPr>
          <w:trHeight w:val="157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одпрограмма "Мероприятия в области жилищно-коммунального хозяйства и благоустройство территории Кировского сельсовета Сердобского района Пензенской области"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4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829,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3,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2,900</w:t>
            </w:r>
          </w:p>
        </w:tc>
      </w:tr>
      <w:tr>
        <w:trPr>
          <w:trHeight w:val="63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сновное мероприятие "Развитие жилищно-коммунального хозяйства"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4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22,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3,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2,900</w:t>
            </w:r>
          </w:p>
        </w:tc>
      </w:tr>
      <w:tr>
        <w:trPr>
          <w:trHeight w:val="63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, связанные с вопросами коммунального развит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4 01 07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22,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3,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2,900</w:t>
            </w:r>
          </w:p>
        </w:tc>
      </w:tr>
      <w:tr>
        <w:trPr>
          <w:trHeight w:val="63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4 01 07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22,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3,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2,900</w:t>
            </w:r>
          </w:p>
        </w:tc>
      </w:tr>
      <w:tr>
        <w:trPr>
          <w:trHeight w:val="94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4 01 07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22,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3,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2,900</w:t>
            </w:r>
          </w:p>
        </w:tc>
      </w:tr>
      <w:tr>
        <w:trPr>
          <w:trHeight w:val="94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проведение ремонта инженерных сетей водоснабже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4 01 07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,52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94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4 01 07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,52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94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4 01 07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,52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129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/>
            </w:pPr>
            <w:r>
              <w:rPr/>
              <w:t xml:space="preserve">Основное мероприятие « Чистая вода»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/>
            </w:pPr>
            <w:r>
              <w:rPr/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/>
            </w:pPr>
            <w:r>
              <w:rPr/>
              <w:t>0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/>
            </w:pPr>
            <w:r>
              <w:rPr/>
              <w:t>01 4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20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center"/>
              <w:outlineLvl w:val="0"/>
              <w:rPr/>
            </w:pPr>
            <w:r>
              <w:rPr/>
              <w:t>1586,57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94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/>
            </w:pPr>
            <w:r>
              <w:rPr/>
              <w:t xml:space="preserve">Расходы на капитальный ремонт и ремонт сетей и сооружений водоснабжения за счет средств бюджета Кировского сельсовета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/>
            </w:pPr>
            <w:r>
              <w:rPr/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/>
            </w:pPr>
            <w:r>
              <w:rPr/>
              <w:t>0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/>
            </w:pPr>
            <w:r>
              <w:rPr/>
              <w:t xml:space="preserve">01 4 03 </w:t>
            </w:r>
            <w:r>
              <w:rPr>
                <w:lang w:val="en-US"/>
              </w:rPr>
              <w:t>S</w:t>
            </w:r>
            <w:r>
              <w:rPr/>
              <w:t>13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20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center"/>
              <w:outlineLvl w:val="0"/>
              <w:rPr/>
            </w:pPr>
            <w:r>
              <w:rPr/>
              <w:t>1586,57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94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/>
            </w:pPr>
            <w:r>
              <w:rPr/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/>
            </w:pPr>
            <w:r>
              <w:rPr/>
              <w:t>0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/>
            </w:pPr>
            <w:r>
              <w:rPr/>
              <w:t xml:space="preserve">01 4 03 </w:t>
            </w:r>
            <w:r>
              <w:rPr>
                <w:lang w:val="en-US"/>
              </w:rPr>
              <w:t>S13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center"/>
              <w:outlineLvl w:val="0"/>
              <w:rPr/>
            </w:pPr>
            <w:r>
              <w:rPr/>
              <w:t>1586,57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center"/>
              <w:outlineLvl w:val="0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center"/>
              <w:outlineLvl w:val="0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000</w:t>
            </w:r>
          </w:p>
        </w:tc>
      </w:tr>
      <w:tr>
        <w:trPr>
          <w:trHeight w:val="94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lang w:val="en-US"/>
              </w:rPr>
            </w:pPr>
            <w:r>
              <w:rPr>
                <w:lang w:val="en-US"/>
              </w:rPr>
              <w:t>01 4 03 S13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center"/>
              <w:outlineLvl w:val="0"/>
              <w:rPr/>
            </w:pPr>
            <w:r>
              <w:rPr/>
              <w:t>1586,57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338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непрограммные расходы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,8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50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погашение кредиторской задолженност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,8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94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, связанные с вопросами коммунального развит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07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,8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94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07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,8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94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07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,8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Благоустройство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97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1,9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1,900</w:t>
            </w:r>
          </w:p>
        </w:tc>
      </w:tr>
      <w:tr>
        <w:trPr>
          <w:trHeight w:val="557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униципальная программа «Устойчивое развитие территории  Кировского сельсовета Сердобского района Пензенской области на 2019-2021 годы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97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1,9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1,900</w:t>
            </w:r>
          </w:p>
        </w:tc>
      </w:tr>
      <w:tr>
        <w:trPr>
          <w:trHeight w:val="84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одпрограмма "Мероприятия в области жилищно-коммунального хозяйства и благоустройство территории Кировского сельсовета Сердобского района Пензенской области"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4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97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1,9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1,900</w:t>
            </w:r>
          </w:p>
        </w:tc>
      </w:tr>
      <w:tr>
        <w:trPr>
          <w:trHeight w:val="94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сновное мероприятие "Повышение уровня благоустройства на территории Кировского сельсовета"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4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97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1,9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1,900</w:t>
            </w:r>
          </w:p>
        </w:tc>
      </w:tr>
      <w:tr>
        <w:trPr>
          <w:trHeight w:val="63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Расходы на проведение мероприятий по благоустройству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4 02 074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63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4 02 074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94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4 02 074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94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Расходы на проведение мероприятий по благоустройству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4 02 08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83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1,9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1,900</w:t>
            </w:r>
          </w:p>
        </w:tc>
      </w:tr>
      <w:tr>
        <w:trPr>
          <w:trHeight w:val="94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4 02 08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83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1,9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1,900</w:t>
            </w:r>
          </w:p>
        </w:tc>
      </w:tr>
      <w:tr>
        <w:trPr>
          <w:trHeight w:val="94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4 02 08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83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1,9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1,900</w:t>
            </w:r>
          </w:p>
        </w:tc>
      </w:tr>
      <w:tr>
        <w:trPr>
          <w:trHeight w:val="31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Культура и кинематография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2049,02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486,5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576,999</w:t>
            </w:r>
          </w:p>
        </w:tc>
      </w:tr>
      <w:tr>
        <w:trPr>
          <w:trHeight w:val="31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Культур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49,02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86,5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76,999</w:t>
            </w:r>
          </w:p>
        </w:tc>
      </w:tr>
      <w:tr>
        <w:trPr>
          <w:trHeight w:val="126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униципальная программа «Устойчивое развитие территории  Кировского сельсовета Сердобского района Пензенской области на 2019-2021 годы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14,66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86,5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76,999</w:t>
            </w:r>
          </w:p>
        </w:tc>
      </w:tr>
      <w:tr>
        <w:trPr>
          <w:trHeight w:val="94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одпрограмма "Развитие культуры и спорта на территории Кировского сельсовета Сердобского района Пензенской области"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14,66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86,5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76,999</w:t>
            </w:r>
          </w:p>
        </w:tc>
      </w:tr>
      <w:tr>
        <w:trPr>
          <w:trHeight w:val="106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сновное мероприятие "Создание условий для организации досуга и обеспечения жителей поселения услугами организаций культуры"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5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14,66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86,5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76,999</w:t>
            </w:r>
          </w:p>
        </w:tc>
      </w:tr>
      <w:tr>
        <w:trPr>
          <w:trHeight w:val="157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существление части полномочий Кировского сельсовета в создании условий для организации досуга и обеспечения жителей поселения услугами организации культуры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5 01 05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72,5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27,83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18,302</w:t>
            </w:r>
          </w:p>
        </w:tc>
      </w:tr>
      <w:tr>
        <w:trPr>
          <w:trHeight w:val="402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ежбюджетные трансферты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5 01 05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72,5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27,83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18,302</w:t>
            </w:r>
          </w:p>
        </w:tc>
      </w:tr>
      <w:tr>
        <w:trPr>
          <w:trHeight w:val="402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5 01 05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72,5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27,83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18,302</w:t>
            </w:r>
          </w:p>
        </w:tc>
      </w:tr>
      <w:tr>
        <w:trPr>
          <w:trHeight w:val="416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содержание здания для организации досуга и обеспечения жителей поселения услугами организации культуры на территории Кировского сельсовет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5 01 07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42,1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8,67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8,697</w:t>
            </w:r>
          </w:p>
        </w:tc>
      </w:tr>
      <w:tr>
        <w:trPr>
          <w:trHeight w:val="63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5 01 07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40,6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8,27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8,297</w:t>
            </w:r>
          </w:p>
        </w:tc>
      </w:tr>
      <w:tr>
        <w:trPr>
          <w:trHeight w:val="94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5 01 07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40,6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8,27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8,297</w:t>
            </w:r>
          </w:p>
        </w:tc>
      </w:tr>
      <w:tr>
        <w:trPr>
          <w:trHeight w:val="402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5 01 07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4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400</w:t>
            </w:r>
          </w:p>
        </w:tc>
      </w:tr>
      <w:tr>
        <w:trPr>
          <w:trHeight w:val="402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5 01 07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4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400</w:t>
            </w:r>
          </w:p>
        </w:tc>
      </w:tr>
      <w:tr>
        <w:trPr>
          <w:trHeight w:val="402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Иные непрограммные расходы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4,36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402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Расходы на погашение кредиторской задолженности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05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2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402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существление части полномочий Кировского сельсовета в создании условий для организации досуга и обеспечения жителей поселения услугами организации культуры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05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2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402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Межбюджетные трансферты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05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2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402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07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3,14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402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Расходы на содержание здания для организации досуга и обеспечения жителей поселения услугами организации культуры и библиотечного обслуживания населения, комплектования и сохранности библиотечных фондов библиотек на территории Кировского сельсовет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07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3,14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112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Расходы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07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3,14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258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плата работ, услуг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4,36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Социальная политика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22,9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23,9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24,800</w:t>
            </w:r>
          </w:p>
        </w:tc>
      </w:tr>
      <w:tr>
        <w:trPr>
          <w:trHeight w:val="31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енсионное обеспечение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2,9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3,9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4,800</w:t>
            </w:r>
          </w:p>
        </w:tc>
      </w:tr>
      <w:tr>
        <w:trPr>
          <w:trHeight w:val="126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униципальная программа «Устойчивое развитие территории  Кировского сельсовета Сердобского района Пензенской области на 2019-2021 годы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2,9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3,9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4,800</w:t>
            </w:r>
          </w:p>
        </w:tc>
      </w:tr>
      <w:tr>
        <w:trPr>
          <w:trHeight w:val="126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одпрограмма "Пенсионное обеспечение за выслугу лет муниципальным служащим Кировского сельсовета Сердобского района Пензенской области"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6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2,9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3,9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4,800</w:t>
            </w:r>
          </w:p>
        </w:tc>
      </w:tr>
      <w:tr>
        <w:trPr>
          <w:trHeight w:val="126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сновное мероприятие "Пенсионное обеспечение за выслугу лет муниципальных служащих Кировского сельсовета, вышедшим на пенсию по старости"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6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2,9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3,9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4,800</w:t>
            </w:r>
          </w:p>
        </w:tc>
      </w:tr>
      <w:tr>
        <w:trPr>
          <w:trHeight w:val="94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Предоставление ежемесячной денежной выплаты (пенсии за выслугу лет) за счет средств местного бюджета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6 01 05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2,9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3,9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4,800</w:t>
            </w:r>
          </w:p>
        </w:tc>
      </w:tr>
      <w:tr>
        <w:trPr>
          <w:trHeight w:val="63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6 01 05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2,9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3,9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4,800</w:t>
            </w:r>
          </w:p>
        </w:tc>
      </w:tr>
      <w:tr>
        <w:trPr>
          <w:trHeight w:val="63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6 01 05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2,9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3,9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4,800</w:t>
            </w:r>
          </w:p>
        </w:tc>
      </w:tr>
      <w:tr>
        <w:trPr>
          <w:trHeight w:val="31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 РАСХОДОВ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79,48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41,85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77,122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ConsPlusNormal1"/>
        <w:widowControl/>
        <w:spacing w:lineRule="atLeast" w:line="30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. Приложение 8 изложить в следующей редакции: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8</w:t>
      </w:r>
    </w:p>
    <w:p>
      <w:pPr>
        <w:pStyle w:val="Normal"/>
        <w:jc w:val="right"/>
        <w:rPr/>
      </w:pPr>
      <w:r>
        <w:rPr/>
        <w:t>решения Комитета местного самоуправ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 xml:space="preserve">Кировского сельсовета «О бюджете Кировског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сельсовета на 2019 год и на плановый период 2020 и 2021 годов»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342-143/2 от 26.12.2018 г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программам Кировского сельсовета  Сердобского района Пензенской области и непрограммным направлениям деятельности), группам видов расходов, подгруппам видов расходов, разделам, подразделам классификации расходов бюджета на 2019 и плановый период 2020 и 2021  годов</w:t>
      </w:r>
    </w:p>
    <w:p>
      <w:pPr>
        <w:pStyle w:val="Normal"/>
        <w:jc w:val="right"/>
        <w:rPr/>
      </w:pPr>
      <w:r>
        <w:rPr/>
        <w:t>(тыс.руб.)</w:t>
      </w:r>
    </w:p>
    <w:p>
      <w:pPr>
        <w:pStyle w:val="Normal"/>
        <w:jc w:val="right"/>
        <w:rPr/>
      </w:pPr>
      <w:r>
        <w:rPr/>
        <w:t xml:space="preserve">       </w:t>
      </w:r>
    </w:p>
    <w:tbl>
      <w:tblPr>
        <w:tblW w:w="986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1656"/>
        <w:gridCol w:w="576"/>
        <w:gridCol w:w="499"/>
        <w:gridCol w:w="557"/>
        <w:gridCol w:w="1128"/>
        <w:gridCol w:w="1176"/>
        <w:gridCol w:w="1152"/>
      </w:tblGrid>
      <w:tr>
        <w:trPr>
          <w:trHeight w:val="63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Наименование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Р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умма на 2019 год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на 2020 год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на 2021 год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79,48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41,85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77,122</w:t>
            </w:r>
          </w:p>
        </w:tc>
      </w:tr>
      <w:tr>
        <w:trPr>
          <w:trHeight w:val="94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«Устойчивое развитие территории  Кировского сельсовета Сердобского района Пензенской области на 2019-2021 годы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23,08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25,99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00,447</w:t>
            </w:r>
          </w:p>
        </w:tc>
      </w:tr>
      <w:tr>
        <w:trPr>
          <w:trHeight w:val="94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Подпрограмма"Обеспечение безопасности проживания населения Кировского сельсовета Сердобского района Пензенской области"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0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613,31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574,79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579,758</w:t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сновное мероприятие «Укрепление антитеррористической защищенности объектов с массовым пребыванием людей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94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Противодействие терроризму и экстремизму на территории Кировского сельсовета Сердобского района Пензенской области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1 01 053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1 01 053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1 01 053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40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1 01 053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94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1 01 053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273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сновное мероприятие «Обеспечение пожарной безопасности на территории Кировского сельсовета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1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606,31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74,79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79,758</w:t>
            </w:r>
          </w:p>
        </w:tc>
      </w:tr>
      <w:tr>
        <w:trPr>
          <w:trHeight w:val="94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Расходы на обеспечение деятельности (оказание услуг) по пожарной безопасности Кировского сельсовет Сердобского района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1 02 074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606,31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74,79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79,758</w:t>
            </w:r>
          </w:p>
        </w:tc>
      </w:tr>
      <w:tr>
        <w:trPr>
          <w:trHeight w:val="126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1 02 074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52,41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38,69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43,658</w:t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1 02 074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52,41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38,69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43,658</w:t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1 02 074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52,41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38,69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43,658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1 02 074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52,41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38,69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43,658</w:t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1 02 074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6,9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9,4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9,400</w:t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1 02 074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6,9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9,4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9,400</w:t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1 02 074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6,9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9,4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9,400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1 02 074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6,9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9,4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9,400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1 02 074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7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,7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,700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1 02 074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5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7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,7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,700</w:t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1 02 074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5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7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,7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,700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1 02 074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5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7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,7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,700</w:t>
            </w:r>
          </w:p>
        </w:tc>
      </w:tr>
      <w:tr>
        <w:trPr>
          <w:trHeight w:val="94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сновное мероприятие «Снижение рисков и смягчение последствий чрезвычайных ситуаций природного и техногенного характера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1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273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1 03 652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1 03 652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1 03 652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94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щита населения и территорий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1 03 652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94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Подпрограмма"Развитие сети автомобильных дорог на территории Кировского сельсовета Сердобского района Пензенской области"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01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904,51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954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033,000</w:t>
            </w:r>
          </w:p>
        </w:tc>
      </w:tr>
      <w:tr>
        <w:trPr>
          <w:trHeight w:val="94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сновное мероприятие "Мероприятия дорожного хозяйства на автомобильных дорогах общего пользования местного значения"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2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4,51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54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33,000</w:t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Содержание автомобильных дорог и искусственных сооружений на них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2 01 46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61,51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0,000</w:t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2 01 46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61,51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0,000</w:t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2 01 46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61,51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0,000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Национальная экономика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2 01 46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61,51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0,000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2 01 46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61,51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0,000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Ремонт автомобильных дорог и искусственных сооружений на них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2 01 46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43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04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83,000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2 01 46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43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04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83,000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2 01 46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43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04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83,000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Национальная экономика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2 01 46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43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04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83,000</w:t>
            </w:r>
          </w:p>
        </w:tc>
      </w:tr>
      <w:tr>
        <w:trPr>
          <w:trHeight w:val="543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2 01 46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43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04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83,000</w:t>
            </w:r>
          </w:p>
        </w:tc>
      </w:tr>
      <w:tr>
        <w:trPr>
          <w:trHeight w:val="543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</w:rPr>
              <w:t>Подпрограмма "Мероприятия по землеустройству и землепользованию на территории Кировского сельсовета Сердобского района Пензенской области"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01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40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</w:tr>
      <w:tr>
        <w:trPr>
          <w:trHeight w:val="543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сновное мероприятие "Исполнение функций в сфере земельных отношений"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3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0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543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Мероприятия в сфере земельных отношений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3 01 074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0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543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3 01 074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0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543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3 01 074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0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78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Национальная экономика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3 01 074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0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543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3 01 074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0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556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</w:rPr>
              <w:t>Подпрограмма "Мероприятия в области жилищно-коммунального хозяйства и благоустройство территории Кировского сельсовета Сердобского района Пензенской области"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01 4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2026,6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85,7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84,800</w:t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сновное мероприятие "Развитие жилищно-коммунального хозяйства"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4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43,02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3,8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2,900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, связанные с вопросами коммунального развит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4 01 07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22,5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3,8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2,900</w:t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4 01 07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22,5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3,8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2,900</w:t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4 01 07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22,5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3,8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2,900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4 01 07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22,5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3,8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2,900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Коммунальное хозяйств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4 01 07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0,5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3,8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2,900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проведение ремонта инженерных сетей водоснабже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4 01 07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,52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4 01 07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,52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4 01 07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,52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4 01 07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,52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Коммунальное хозяйств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4 01 07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,52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сновное мероприятие "Повышение уровня благоустройства на территории Кировского сельсовета"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4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97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1,9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1,900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Расходы на проведение мероприятий по благоустройству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4 02 074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4 02 074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4 02 074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4 02 074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Благоустройств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4 02 074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Расходы на проведение мероприятий по благоустройству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4 02 08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83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1,9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1,900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4 02 08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83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1,9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1,900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4 02 08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83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1,9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1,900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4 02 08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83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1,9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1,900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Благоустройств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4 02 08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83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1,9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1,900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/>
            </w:pPr>
            <w:r>
              <w:rPr/>
              <w:t xml:space="preserve">Расходы на капитальный ремонт и ремонт сетей и сооружений водоснабжения за счет средств бюджета Кировского сельсовета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01 4 03 </w:t>
            </w:r>
            <w:r>
              <w:rPr>
                <w:lang w:val="en-US"/>
              </w:rPr>
              <w:t>S</w:t>
            </w:r>
            <w:r>
              <w:rPr/>
              <w:t>13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86,57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01 4 03 </w:t>
            </w:r>
            <w:r>
              <w:rPr>
                <w:lang w:val="en-US"/>
              </w:rPr>
              <w:t>S</w:t>
            </w:r>
            <w:r>
              <w:rPr/>
              <w:t>13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86,57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01 4 03 </w:t>
            </w:r>
            <w:r>
              <w:rPr>
                <w:lang w:val="en-US"/>
              </w:rPr>
              <w:t>S</w:t>
            </w:r>
            <w:r>
              <w:rPr/>
              <w:t>13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86,57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01 4 03 </w:t>
            </w:r>
            <w:r>
              <w:rPr>
                <w:lang w:val="en-US"/>
              </w:rPr>
              <w:t>S</w:t>
            </w:r>
            <w:r>
              <w:rPr/>
              <w:t>13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86,57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Коммунальное хозяйств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01 4 03 </w:t>
            </w:r>
            <w:r>
              <w:rPr>
                <w:lang w:val="en-US"/>
              </w:rPr>
              <w:t>S</w:t>
            </w:r>
            <w:r>
              <w:rPr/>
              <w:t>13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86,57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0</w:t>
            </w:r>
          </w:p>
        </w:tc>
      </w:tr>
      <w:tr>
        <w:trPr>
          <w:trHeight w:val="94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Подпрограмма "Развитие культуры и спорта на территории Кировского сельсовета Сердобского района Пензенской области"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01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2014,66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486,50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576,999</w:t>
            </w:r>
          </w:p>
        </w:tc>
      </w:tr>
      <w:tr>
        <w:trPr>
          <w:trHeight w:val="94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сновное мероприятие "Создание условий для организации досуга и обеспечения жителей поселения услугами организаций культуры"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5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14,66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86,50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76,999</w:t>
            </w:r>
          </w:p>
        </w:tc>
      </w:tr>
      <w:tr>
        <w:trPr>
          <w:trHeight w:val="94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Осуществление части полномочий Кировского сельсовета в создании условий для организации досуга и обеспечения жителей поселения услугами организации культуры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5 01 05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72,5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27,83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18,302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ежбюджетные трансферт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5 01 05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72,5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27,83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18,302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5 01 05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72,5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27,83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18,302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Культура и кинематография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5 01 05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72,5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27,83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18,302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Культур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5 01 05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72,5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27,83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18,302</w:t>
            </w:r>
          </w:p>
        </w:tc>
      </w:tr>
      <w:tr>
        <w:trPr>
          <w:trHeight w:val="157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содержание здания для организации досуга и обеспечения жителей поселения услугами организации культуры и библиотечного обслуживания населения, комплектования и обеспечения сохранности библиотечных фондов библиотек на территории Кировского сельсовет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5 01 07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42,12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8,67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8,697</w:t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5 01 07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40,62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8,27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8,297</w:t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5 01 07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40,62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8,27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8,297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Культура и кинематография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5 01 07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40,62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8,27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8,297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Культур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5 01 07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40,62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8,27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8,297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5 01 07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5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00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5 01 07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5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5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00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Культура и кинематография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5 01 07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5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5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00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Культур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5 01 07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5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5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00</w:t>
            </w:r>
          </w:p>
        </w:tc>
      </w:tr>
      <w:tr>
        <w:trPr>
          <w:trHeight w:val="94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Подпрограмма"Пенсионное обеспечение за выслугу лет муниципальным служащим Кировского сельсовета Сердобского района Пензенской области"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01 6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22,9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,9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,800</w:t>
            </w:r>
          </w:p>
        </w:tc>
      </w:tr>
      <w:tr>
        <w:trPr>
          <w:trHeight w:val="94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сновное мероприятие "Пенсионное обеспечение за выслугу лет муниципальных служащих Кировского сельсовета, вышедшим на пенсию по старости"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6 01 05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2,9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,9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,800</w:t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Предоставление ежемесячной денежной выплаты (пенсии за выслугу лет) за счет средств местного бюджета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6 01 05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2,9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,9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,800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6 01 05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2,9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,9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,800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6 01 05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2,9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,9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,800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Социальная политика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6 01 05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2,9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,9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,800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енсионное обеспечение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6 01 05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2,9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,9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,800</w:t>
            </w:r>
          </w:p>
        </w:tc>
      </w:tr>
      <w:tr>
        <w:trPr>
          <w:trHeight w:val="94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Подпрограмма"Исполнение бюджета и обслуживание муниципального долга Кировского сельсовета Сердобского района Пензенской области"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01 7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,09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90</w:t>
            </w:r>
          </w:p>
        </w:tc>
      </w:tr>
      <w:tr>
        <w:trPr>
          <w:trHeight w:val="273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сновное мероприятие "Передача осуществления полномочий по организации исполнения бюджет"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7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09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90</w:t>
            </w:r>
          </w:p>
        </w:tc>
      </w:tr>
      <w:tr>
        <w:trPr>
          <w:trHeight w:val="126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ежбюджетные трансферты бюджетам муниципальных районов из бюджетов поселений на осуществление полномочий поселений по организации исполнения бюджета в соответствии с заключенными соглашениям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7 01 00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09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90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ежбюджетные трансферт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7 01 00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09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90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7 01 00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09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90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7 01 00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09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90</w:t>
            </w:r>
          </w:p>
        </w:tc>
      </w:tr>
      <w:tr>
        <w:trPr>
          <w:trHeight w:val="94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Обеспечение деятельности финансовых, налоговых и таможенных органов и органов (финансово-бюджетного) надзора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7 01 00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09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90</w:t>
            </w:r>
          </w:p>
        </w:tc>
      </w:tr>
      <w:tr>
        <w:trPr>
          <w:trHeight w:val="126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Обеспечение функционирования  аппарата администрации Кировского сельсовета, главы администрации Кировского сельсовета Сердобского района( исполнительно-распорядительного органа муниципального образования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7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2424,89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2331,85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2392,675</w:t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ппарат администрации Кировского сельсовета Сердобского район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0,96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80,27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19,799</w:t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о оплате труда  работников  органов местного самоуправления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1 00 02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93,46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49,47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88,999</w:t>
            </w:r>
          </w:p>
        </w:tc>
      </w:tr>
      <w:tr>
        <w:trPr>
          <w:trHeight w:val="126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1 00 02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93,46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49,47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88,999</w:t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1 00 02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93,46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49,47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88,999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1 00 02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93,46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49,47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88,999</w:t>
            </w:r>
          </w:p>
        </w:tc>
      </w:tr>
      <w:tr>
        <w:trPr>
          <w:trHeight w:val="94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1 00 02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93,46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49,47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88,999</w:t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органов местного самоуправления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1 00 02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7,5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8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800</w:t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1 00 02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1,2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,2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,200</w:t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1 00 02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1,2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,2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,200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1 00 02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1,2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,2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,200</w:t>
            </w:r>
          </w:p>
        </w:tc>
      </w:tr>
      <w:tr>
        <w:trPr>
          <w:trHeight w:val="94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1 00 02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1,2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,2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,200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1 00 02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3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6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600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1 00 02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3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6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600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1 00 02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3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6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600</w:t>
            </w:r>
          </w:p>
        </w:tc>
      </w:tr>
      <w:tr>
        <w:trPr>
          <w:trHeight w:val="94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1 00 02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3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6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600</w:t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а  администрации Кировского сельсовета Сердобского район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3,93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1,58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2,876</w:t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о оплате труда работников органов местного самоуправления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2 00 02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3,93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1,58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2,876</w:t>
            </w:r>
          </w:p>
        </w:tc>
      </w:tr>
      <w:tr>
        <w:trPr>
          <w:trHeight w:val="126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2 00 02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3,93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1,58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2,876</w:t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2 00 02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3,93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1,58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2,876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2 00 02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3,93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1,58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2,876</w:t>
            </w:r>
          </w:p>
        </w:tc>
      </w:tr>
      <w:tr>
        <w:trPr>
          <w:trHeight w:val="94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2 00 02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3,93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1,58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2,876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государственных полномочи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,3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,3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,300</w:t>
            </w:r>
          </w:p>
        </w:tc>
      </w:tr>
      <w:tr>
        <w:trPr>
          <w:trHeight w:val="94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за счет субвенций из бюджета Пензенской области по первичному воинскому учету на территории, где отсутствуют военные комиссариат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3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3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300</w:t>
            </w:r>
          </w:p>
        </w:tc>
      </w:tr>
      <w:tr>
        <w:trPr>
          <w:trHeight w:val="94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полномочий Российской Федерации по первичному воинскому учету на территории, где отсутствуют военные комиссариаты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3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3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3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300</w:t>
            </w:r>
          </w:p>
        </w:tc>
      </w:tr>
      <w:tr>
        <w:trPr>
          <w:trHeight w:val="84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3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,21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,32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,440</w:t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3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,21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,32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,440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3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,21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,32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,440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 и вневойсковая подготовк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3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,21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,32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,440</w:t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3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08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97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860</w:t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3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08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97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860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3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08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97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860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 и вневойсковая подготовк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3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08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97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860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00</w:t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 администрации Кировского сельсовета Сердобского района Пензенской област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1 00 2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00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1 00 2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00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1 00 2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00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1 00 2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00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1 00 2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00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е выборов и референдумо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,21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ведение выборов депутатов комитета местного самоуправления Кировского сельсовета Сердобского района Пензенской област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21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проведение выборов депутатов комитета местного самоуправления Кировского сельсовета Сердобского района Пензенской област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 1 00 07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21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 1 00 07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21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пециальные расход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 1 00 07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21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 1 00 07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21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 1 00 07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21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ходы на обеспечение управления муниципальной собственностью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9,1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7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700</w:t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тимизация, управление и распоряжение имуществом, находящимся в собственности Кировского сельсовет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1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7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700</w:t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ценка недвижимости, регулирование отношений по муниципальной собственности и ее содержание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 1 00 204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1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7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700</w:t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 1 00 204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1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7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700</w:t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 1 00 204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1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7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700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 1 00 204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1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7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700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 1 00 204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1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7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700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Взносы на капитальный ремон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3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Взносы на капитальный ремонт общего имущества в многоквартирных домах на территории Сердобского район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76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76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76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76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Жилищное хозяйств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76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76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76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76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Жилищное хозяйств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76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Исполнение судебных акто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 4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,4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бюджета Кировского сельсовета на исполнение судебных акто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4 00 209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4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4 00 209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4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сполнение судебных акто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4 00 209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4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4 00 209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4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4 00 209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4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Расходы на погашение кредиторской задолженност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 9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0,49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выплаты по оплате труда  работников  органов местного самоуправле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02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,45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02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,45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02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,45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02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,45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02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,45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обеспечение функций  органов местного самоуправле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02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,74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02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97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02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97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02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97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администраци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02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97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02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,77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Уплата налогов, сборов и  иных платеже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02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,77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02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,77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02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,77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Содержание автомобильных дорог и искусственных сооружений на них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 9 00 46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6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46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6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46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6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Национальная экономик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46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6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46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6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Ремонт автомобильных дорог и искусственных сооружений на них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 9 00 46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,07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46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,07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46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,07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Национальная экономик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46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,07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46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,07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Осуществление части полномочий Кировского сельсовета в создании условий для организации досуга и обеспечения жителей поселения услугами организации культур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99 9 00 05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2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ежбюджетные трансферт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05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05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Культура и кинематограф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05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Культур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05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85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</w:rPr>
              <w:t>Расходы на содержание здания для организации досуга и обеспечения жителей поселения услугами организации культуры и библиотечного обслуживания населения, комплектования и сохранности библиотечных фондов библиотек на территории Кировского сельсовет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 9 00 0747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,14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 9 00 07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,14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 9 00 07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,14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Культура и кинематограф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07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,14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Культур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07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,14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Расходы на обеспечение деятельности (оказание услуг) по пожарной безопасности Кировского сельсовет Сердобского район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99 9 00 074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,53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074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,5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074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,5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074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,5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074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,5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074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,02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074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,02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074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,02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074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,02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Расходы, связанные с вопросами коммунального развит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99 9 00 07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8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07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,8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07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8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07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8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Коммунальное хозяйств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 9 00 07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8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Взносы на капитальный ремонт общего имущества в многоквартирных домах на территории Сердобского район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 9 00 076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91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076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99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076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99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076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99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Жилищное хозяйств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076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99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076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91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Уплата налогов, сборов и  иных платеже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076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91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076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91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Жилищное хозяйств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076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91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2.Настоящее решение вступает в силу после его официального опубликования.</w:t>
      </w:r>
    </w:p>
    <w:p>
      <w:pPr>
        <w:pStyle w:val="Normal"/>
        <w:rPr/>
      </w:pPr>
      <w:r>
        <w:rPr/>
        <w:t xml:space="preserve">3.Настоящее решение опубликовать в информационном бюллетене «Сельские ведомости», разместить на официальном сайте администрации Кировского сельсовета Сердобского района Пензенской области  </w:t>
      </w:r>
      <w:r>
        <w:rPr>
          <w:lang w:val="en-US"/>
        </w:rPr>
        <w:t>kirovo</w:t>
      </w:r>
      <w:r>
        <w:rPr/>
        <w:t>.</w:t>
      </w:r>
      <w:r>
        <w:rPr>
          <w:lang w:val="en-US"/>
        </w:rPr>
        <w:t>serdobsk</w:t>
      </w:r>
      <w:r>
        <w:rPr/>
        <w:t>.</w:t>
      </w:r>
      <w:r>
        <w:rPr>
          <w:lang w:val="en-US"/>
        </w:rPr>
        <w:t>pnzreg</w:t>
      </w:r>
      <w:r>
        <w:rPr/>
        <w:t>.</w:t>
      </w:r>
      <w:r>
        <w:rPr>
          <w:lang w:val="en-US"/>
        </w:rPr>
        <w:t>ru</w:t>
      </w:r>
      <w:r>
        <w:rPr/>
        <w:t xml:space="preserve"> </w:t>
      </w:r>
    </w:p>
    <w:p>
      <w:pPr>
        <w:pStyle w:val="Normal"/>
        <w:rPr>
          <w:u w:val="single"/>
        </w:rPr>
      </w:pPr>
      <w:r>
        <w:rPr/>
        <w:t>4.Контроль   за   исполнением настоящего решения возложить на  главу администрации Кировского сельсовета Сердобского района Пензенской области (С.В.Губанова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 Кировского сельсовета 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добского района Пензенской области                         Т.Н.Герасимова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но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 Кировского сельсовета 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добского района Пензенской области                                                               Т.Н.Герасимова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05.2019</w:t>
      </w:r>
    </w:p>
    <w:sectPr>
      <w:footerReference w:type="default" r:id="rId3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1">
    <w:name w:val="Основной текст_"/>
    <w:qFormat/>
    <w:rPr>
      <w:sz w:val="23"/>
      <w:szCs w:val="23"/>
      <w:lang w:bidi="ar-SA"/>
    </w:rPr>
  </w:style>
  <w:style w:type="character" w:styleId="Style12">
    <w:name w:val="Основной текст Знак"/>
    <w:basedOn w:val="Style10"/>
    <w:qFormat/>
    <w:rPr>
      <w:sz w:val="24"/>
      <w:szCs w:val="24"/>
      <w:lang w:val="ru-RU" w:bidi="ar-SA"/>
    </w:rPr>
  </w:style>
  <w:style w:type="character" w:styleId="6">
    <w:name w:val="Заголовок 6 Знак"/>
    <w:basedOn w:val="Style10"/>
    <w:qFormat/>
    <w:rPr>
      <w:b/>
      <w:bCs/>
      <w:sz w:val="22"/>
      <w:szCs w:val="22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3">
    <w:name w:val="Ниж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atLeast" w:line="0" w:before="240" w:after="420"/>
      <w:ind w:hanging="1440"/>
    </w:pPr>
    <w:rPr>
      <w:sz w:val="23"/>
      <w:szCs w:val="23"/>
      <w:lang w:val="en-US"/>
    </w:rPr>
  </w:style>
  <w:style w:type="paragraph" w:styleId="1">
    <w:name w:val="Стиль1"/>
    <w:basedOn w:val="Normal"/>
    <w:qFormat/>
    <w:pPr>
      <w:tabs>
        <w:tab w:val="clear" w:pos="708"/>
        <w:tab w:val="left" w:pos="720" w:leader="none"/>
      </w:tabs>
      <w:autoSpaceDE w:val="false"/>
      <w:spacing w:before="120" w:after="0"/>
      <w:ind w:left="-207" w:firstLine="567"/>
      <w:jc w:val="both"/>
      <w:outlineLvl w:val="5"/>
    </w:pPr>
    <w:rPr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2:33:00Z</dcterms:created>
  <dc:creator>С.Хренова</dc:creator>
  <dc:description/>
  <cp:keywords/>
  <dc:language>en-US</dc:language>
  <cp:lastModifiedBy>Александр</cp:lastModifiedBy>
  <cp:lastPrinted>2019-04-04T09:30:00Z</cp:lastPrinted>
  <dcterms:modified xsi:type="dcterms:W3CDTF">2019-05-24T08:06:00Z</dcterms:modified>
  <cp:revision>152</cp:revision>
  <dc:subject/>
  <dc:title>К поректу бюджета на 2013-15гг</dc:title>
</cp:coreProperties>
</file>